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ulfingen,</w:t>
        <w:br/>
        <w:t>Nach 18 sehr erfolgreichen Jahren als Geschäftsführer Vertrieb und Marketing der ebm-papst Gruppe zieht sich Thomas Borst zum 30. Juni 2018 aus der aktiven Rolle zurück.</w:t>
        <w:br/>
        <w:t>Thomas Borst: „Die anstehenden Veränderungen lege ich in die Hände der künftigen Führungsmannschaft!“</w:t>
        <w:br/>
        <w:br/>
        <w:t>Auf seine Initiative hin entstand die Marke ebm-papst und die damit erfolgreiche strategische Positionierung in den globalen Märkten. Unter seiner Führung der weltweiten Vertriebsorganisation wurde der Umsatz der ebm-papst Gruppe von 600 Mio. € auf über 2 Mrd. € mehr als verdreifacht.</w:t>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Gesellschafter und Beirat bedanken sich sehr herzlich bei Thomas Borst für sein jahrzehntelanges Engagement und wünschen ihm für seine private Zukunft alles Gute.</w:t>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Leitung des Bereiches Vertrieb und Marketing übernimmt zukünftig Stefan Brandl, Vorsitzender der Geschäftsführung der ebm-papst Gruppe.</w:t>
      </w:r>
      <w:r>
        <w:rPr/>
        <w:t xml:space="preserve"> </w:t>
        <w:br/>
        <w:br/>
      </w:r>
      <w:r>
        <w:rPr>
          <w:rFonts w:eastAsia="Times New Roman" w:cs="Arial" w:ascii="Arial Narrow" w:hAnsi="Arial Narrow"/>
          <w:sz w:val="24"/>
          <w:szCs w:val="24"/>
          <w:lang w:eastAsia="de-DE"/>
        </w:rPr>
        <w:t>„Ich möchte mich ganz herzlich bei Thomas Borst für die vertrauensvolle Zusammenarbeit in den vielen gemeinsamen Jahren bedanken und wünsche ihm viel Glück bei allem, was er sich vorgenommen hat“, so Stefan Brandl.</w:t>
      </w:r>
    </w:p>
    <w:p>
      <w:pPr>
        <w:pStyle w:val="Normal"/>
        <w:rPr/>
      </w:pPr>
      <w:r>
        <w:rPr>
          <w:rFonts w:eastAsia="Times New Roman" w:cs="Arial" w:ascii="Arial Narrow" w:hAnsi="Arial Narrow"/>
          <w:sz w:val="24"/>
          <w:szCs w:val="24"/>
          <w:lang w:eastAsia="de-DE"/>
        </w:rPr>
        <w:t xml:space="preserve">Die Gruppengeschäftsführung bei ebm-papst wird sich zukünftig aus den vier Mitgliedern Stefan Brandl (Vorsitzender/CEO), Thomas Wagner (Produktion/COO), Hans Peter Fuchs (Finanzen und Controlling/CFO) sowie Dr. Stephan Arnold (Forschung, Entwicklung und Materialwirtschaft/CTO) zusammensetzen. </w:t>
        <w:br/>
        <w:br/>
        <w:t xml:space="preserve">Der Gruppengeschäftsführung als Unterbau angeschlossen ist ganz im Sinne der Struktur 2020 ein internationales Managementboard mit den Geschäftsführern aus Landshut, St. Georgen, den USA sowie China. </w:t>
      </w:r>
    </w:p>
    <w:p>
      <w:pPr>
        <w:pStyle w:val="Normal"/>
        <w:rPr>
          <w:rFonts w:ascii="Arial Narrow" w:hAnsi="Arial Narrow" w:eastAsia="Times New Roman" w:cs="Arial"/>
          <w:sz w:val="24"/>
          <w:szCs w:val="24"/>
          <w:lang w:eastAsia="de-DE"/>
        </w:rPr>
      </w:pPr>
      <w:r>
        <w:rPr>
          <w:rFonts w:eastAsia="Times New Roman" w:cs="Arial" w:ascii="Arial Narrow" w:hAnsi="Arial Narrow"/>
          <w:sz w:val="24"/>
          <w:szCs w:val="24"/>
          <w:lang w:eastAsia="de-DE"/>
        </w:rPr>
        <w:t>Anfang 2017 hatte Stefan Brandl die „Struktur 2020“ bei ebm-papst gestartet. Mit dieser wird sich das Unternehmen an seinen drei Hauptstandorten in Nordamerika, Asien und Europa (Deutschland) internationaler und nach dem Prinzip „local for local“ ausrichten, jedoch innerhalb des Top-Managements stärker verzahnen.</w:t>
      </w:r>
    </w:p>
    <w:p>
      <w:pPr>
        <w:pStyle w:val="Normal"/>
        <w:rPr/>
      </w:pPr>
      <w:r>
        <w:rPr>
          <w:rFonts w:eastAsia="Times New Roman" w:cs="Arial" w:ascii="Arial Narrow" w:hAnsi="Arial Narrow"/>
          <w:sz w:val="24"/>
          <w:szCs w:val="24"/>
          <w:u w:val="single"/>
          <w:lang w:eastAsia="de-DE"/>
        </w:rPr>
        <w:t>Vita – Thomas Borst</w:t>
      </w:r>
      <w:r>
        <w:rPr>
          <w:rFonts w:eastAsia="Times New Roman" w:cs="Arial" w:ascii="Arial Narrow" w:hAnsi="Arial Narrow"/>
          <w:sz w:val="24"/>
          <w:szCs w:val="24"/>
          <w:lang w:eastAsia="de-DE"/>
        </w:rPr>
        <w:br/>
        <w:t>Thomas Borst (62), 1956 in Aschaffenburg geboren, verantwortete seit September 2001 als Geschäftsführer der ebm-papst Gruppe den Bereich Vertrieb und Marketing. Nach dem Studium der Rechts- und Wirtschaftswissenschaft an der Universität Bayreuth (Abschluss zum Assessor jur.) begann seine berufliche Karriere 1984 bei Nixdorf Computer (später Siemens Nixdorf). Zuletzt war er dort als Vertriebsleiter international für den Geschäftsbereich öffentliche Verwaltung und Finanzen zuständig. 1992 übernahm Thomas Borst die Geschäftsführung Vertrieb und Marketing bei der deutschen Tochtergesellschaft des amerikanischen Steckverbinder Herstellers AMP, bevor er 1994 zum Spezialisten für Verbindung, der Weidmüller GmbH &amp; Co. KG, nach Paderborn wechselte. Dort verantwortete er bis zum Jahre 2001 das  Europageschäft.</w:t>
      </w:r>
      <w:r>
        <w:rPr/>
        <w:t xml:space="preserve"> </w:t>
      </w:r>
      <w:r>
        <w:rPr>
          <w:rFonts w:eastAsia="Times New Roman" w:cs="Arial" w:ascii="Arial Narrow" w:hAnsi="Arial Narrow"/>
          <w:sz w:val="24"/>
          <w:szCs w:val="24"/>
          <w:lang w:eastAsia="de-DE"/>
        </w:rPr>
        <w:br/>
        <w:br/>
      </w:r>
      <w:r>
        <w:rPr>
          <w:rFonts w:eastAsia="Times New Roman" w:cs="Arial" w:ascii="Arial Narrow" w:hAnsi="Arial Narrow"/>
          <w:b/>
          <w:sz w:val="24"/>
          <w:szCs w:val="24"/>
          <w:u w:val="single"/>
          <w:lang w:eastAsia="de-DE"/>
        </w:rPr>
        <w:t>Bild1:</w:t>
      </w:r>
      <w:r>
        <w:rPr>
          <w:rFonts w:eastAsia="Times New Roman" w:cs="Arial" w:ascii="Arial Narrow" w:hAnsi="Arial Narrow"/>
          <w:sz w:val="24"/>
          <w:szCs w:val="24"/>
          <w:lang w:eastAsia="de-DE"/>
        </w:rPr>
        <w:t xml:space="preserve"> Thomas Borst (Quelle: Philipp Reinhard für ebm-papst)</w:t>
      </w:r>
    </w:p>
    <w:p>
      <w:pPr>
        <w:pStyle w:val="Normal"/>
        <w:rPr/>
      </w:pPr>
      <w:r>
        <w:rPr>
          <w:rFonts w:eastAsia="Times New Roman" w:cs="Arial" w:ascii="Arial Narrow" w:hAnsi="Arial Narrow"/>
          <w:b/>
          <w:sz w:val="24"/>
          <w:szCs w:val="24"/>
          <w:u w:val="single"/>
          <w:lang w:eastAsia="de-DE"/>
        </w:rPr>
        <w:br/>
        <w:t>Über ebm-papst</w:t>
        <w:br/>
      </w: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sz w:val="24"/>
          <w:szCs w:val="24"/>
          <w:lang w:eastAsia="de-DE"/>
        </w:rPr>
        <w:t>Im Geschäftsjahr 2017/18 erzielte der Branchenprimus einen Umsatz von über 2 Mrd. €. ebm-papst beschäftigt über 15.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r>
                            <w:rPr>
                              <w:rFonts w:cs="Arial Narrow" w:ascii="Arial Narrow" w:hAnsi="Arial Narrow"/>
                              <w:sz w:val="20"/>
                              <w:szCs w:val="20"/>
                            </w:rPr>
                            <w:b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5. Juni 2018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r>
                      <w:rPr>
                        <w:rFonts w:cs="Arial Narrow" w:ascii="Arial Narrow" w:hAnsi="Arial Narrow"/>
                        <w:sz w:val="20"/>
                        <w:szCs w:val="20"/>
                      </w:rPr>
                      <w:b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5. Juni 2018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r>
      <w:rPr>
        <w:rFonts w:cs="Arial Narrow" w:ascii="Arial Narrow" w:hAnsi="Arial Narrow"/>
        <w:b/>
        <w:sz w:val="28"/>
        <w:szCs w:val="28"/>
      </w:rPr>
      <w:br/>
      <w:t xml:space="preserve">Thomas Borst zieht sich bei ebm-papst zurück </w:t>
    </w:r>
    <w:r>
      <w:rPr>
        <w:rFonts w:cs="Arial Narrow" w:ascii="Arial Narrow" w:hAnsi="Arial Narrow"/>
        <w:b/>
        <w:sz w:val="36"/>
        <w:szCs w:val="36"/>
      </w:rPr>
      <w:br/>
      <w:t xml:space="preserve">„Genau der richtige Zeitpunkt zu gehen“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StandardWeb">
    <w:name w:val="Standard (Web)"/>
    <w:basedOn w:val="Normal"/>
    <w:qFormat/>
    <w:pPr>
      <w:spacing w:lineRule="auto" w:line="240" w:before="280" w:after="280"/>
      <w:ind w:right="0" w:hanging="0"/>
    </w:pPr>
    <w:rPr>
      <w:rFonts w:ascii="Times" w:hAnsi="Times" w:cs="Times"/>
      <w:sz w:val="20"/>
      <w:szCs w:val="20"/>
      <w:lang w:val="es-E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07:00Z</dcterms:created>
  <dc:creator>Hauke.Hannig@de.ebmpapst.com</dc:creator>
  <dc:description/>
  <cp:keywords>Mulfingen Landshut St Georgen Technologieführer ebm-papst Ventilatoren GreenTech Hauke Hannig</cp:keywords>
  <dc:language>en-US</dc:language>
  <cp:lastModifiedBy>Kuberski, Sandra</cp:lastModifiedBy>
  <cp:lastPrinted>2018-06-25T08:36:00Z</cp:lastPrinted>
  <dcterms:modified xsi:type="dcterms:W3CDTF">2018-06-25T06:36:00Z</dcterms:modified>
  <cp:revision>12</cp:revision>
  <dc:subject/>
  <dc:title>PI - „Genau der richtige Zeitpunkt zu gehen“ - Thomas Borst zieht sich bei ebm-papst zurüc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