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ulfingen,</w:t>
        <w:br/>
        <w:t xml:space="preserve">Nach über einem Jahrzehnt in der Gruppengeschäftsführung beim Mulfinger Familienunternehmen ebm-papst legt Dr. Bruno Lindl (65) zum 30. Juni 2018 seine Funktion als Geschäftsführer Forschung und Entwicklung nieder und geht in den seit längerem geplanten Ruhestand. </w:t>
        <w:br/>
        <w:br/>
        <w:t xml:space="preserve">In seiner höchst erfolgreichen Amtszeit führte Lindl gemeinsam mit seinen Geschäftsführungskollegen den Ventilatorspezialisten zum globalen Innovationstreiber und hob die Unternehmensgruppe auf ein Umsatzniveau von über 2 Milliarden Euro. Die Gesellschafter und der Beirat von ebm-papst bedanken sich sehr herzlich für seine erbrachten Leistungen. </w:t>
        <w:br/>
        <w:br/>
        <w:t>Mit Dr. Stephan Arnold (55) übernimmt zum 01. Juli 2018 ein international erfahrener Manager den Gruppengeschäftsführungsbereich Forschung und Entwicklung. Dr. Arnold kommt von der Schuler AG, weltweit größter Hersteller von Pressen, und verantwortete dort als Vorstand den Bereich Technologie. Zuvor leitete er die Konzernentwicklung der Miele &amp; Cie. KG und war für den Volkswagen-Konzern</w:t>
      </w:r>
      <w:r>
        <w:rPr/>
        <w:t xml:space="preserve"> </w:t>
      </w:r>
      <w:r>
        <w:rPr>
          <w:rFonts w:eastAsia="Times New Roman" w:cs="Arial" w:ascii="Arial Narrow" w:hAnsi="Arial Narrow"/>
          <w:sz w:val="24"/>
          <w:szCs w:val="24"/>
          <w:lang w:eastAsia="de-DE"/>
        </w:rPr>
        <w:t xml:space="preserve">in verschiedenen Managementpositionen in Deutschland und den USA tätig. </w:t>
        <w:br/>
        <w:br/>
        <w:t xml:space="preserve">Stefan Brandl, Vorsitzender der Geschäftsführung der ebm-papst Gruppe: </w:t>
        <w:br/>
        <w:t>„Mit Herrn Dr. Stephan Arnold gewinnen wir einen hervorragenden Forschungs- und Entwicklungschef, mit dem wir das Unternehmen international und zukunftsorientiert weiterentwickeln werden. Mein besonderer Dank gilt meinem Kollegen Dr. Bruno Lindl für die vertrauensvolle und erfolgreiche Zusammenarbeit der vergangenen Jahre.“</w:t>
        <w:br/>
        <w:br/>
      </w:r>
      <w:r>
        <w:rPr>
          <w:rFonts w:eastAsia="Times New Roman" w:cs="Arial" w:ascii="Arial Narrow" w:hAnsi="Arial Narrow"/>
          <w:b/>
          <w:sz w:val="24"/>
          <w:szCs w:val="24"/>
          <w:u w:val="single"/>
          <w:lang w:eastAsia="de-DE"/>
        </w:rPr>
        <w:t>Bild1</w:t>
      </w:r>
      <w:r>
        <w:rPr>
          <w:rFonts w:eastAsia="Times New Roman" w:cs="Arial" w:ascii="Arial Narrow" w:hAnsi="Arial Narrow"/>
          <w:sz w:val="24"/>
          <w:szCs w:val="24"/>
          <w:lang w:eastAsia="de-DE"/>
        </w:rPr>
        <w:t xml:space="preserve"> (privat): Dr. Stephan Arnold</w:t>
        <w:br/>
      </w:r>
      <w:r>
        <w:rPr>
          <w:rFonts w:eastAsia="Times New Roman" w:cs="Arial" w:ascii="Arial Narrow" w:hAnsi="Arial Narrow"/>
          <w:b/>
          <w:sz w:val="24"/>
          <w:szCs w:val="24"/>
          <w:u w:val="single"/>
          <w:lang w:eastAsia="de-DE"/>
        </w:rPr>
        <w:t>Bild2</w:t>
      </w:r>
      <w:r>
        <w:rPr>
          <w:rFonts w:eastAsia="Times New Roman" w:cs="Arial" w:ascii="Arial Narrow" w:hAnsi="Arial Narrow"/>
          <w:sz w:val="24"/>
          <w:szCs w:val="24"/>
          <w:lang w:eastAsia="de-DE"/>
        </w:rPr>
        <w:t xml:space="preserve"> (Philipp Reinhard für ebm-papst): Dr. Bruno Lindl </w:t>
      </w:r>
    </w:p>
    <w:p>
      <w:pPr>
        <w:pStyle w:val="Normal"/>
        <w:spacing w:before="0" w:after="0"/>
        <w:ind w:right="33" w:hanging="0"/>
        <w:rPr/>
      </w:pPr>
      <w:r>
        <w:rPr>
          <w:rFonts w:eastAsia="Times New Roman" w:cs="Arial" w:ascii="Arial Narrow" w:hAnsi="Arial Narrow"/>
          <w:sz w:val="24"/>
          <w:szCs w:val="24"/>
          <w:u w:val="single"/>
          <w:lang w:eastAsia="de-DE"/>
        </w:rPr>
        <w:br/>
      </w:r>
      <w:r>
        <w:rPr>
          <w:rFonts w:eastAsia="Times New Roman" w:cs="Arial" w:ascii="Arial Narrow" w:hAnsi="Arial Narrow"/>
          <w:sz w:val="24"/>
          <w:szCs w:val="24"/>
          <w:u w:val="single"/>
          <w:lang w:val="en-US" w:eastAsia="de-DE"/>
        </w:rPr>
        <w:t>Vita - Dr. Stephan Arnold</w:t>
      </w:r>
      <w:r>
        <w:rPr>
          <w:rFonts w:eastAsia="Times New Roman" w:cs="Arial" w:ascii="Arial Narrow" w:hAnsi="Arial Narrow"/>
          <w:sz w:val="24"/>
          <w:szCs w:val="24"/>
          <w:lang w:val="en-US" w:eastAsia="de-DE"/>
        </w:rPr>
        <w:t>:</w:t>
        <w:br/>
        <w:t xml:space="preserve">Dr.-Ing. </w:t>
      </w:r>
      <w:r>
        <w:rPr>
          <w:rFonts w:eastAsia="Times New Roman" w:cs="Arial" w:ascii="Arial Narrow" w:hAnsi="Arial Narrow"/>
          <w:sz w:val="24"/>
          <w:szCs w:val="24"/>
          <w:lang w:eastAsia="de-DE"/>
        </w:rPr>
        <w:t>Stephan Arnold (55) ist seit Juli 2018</w:t>
      </w:r>
      <w:r>
        <w:rPr/>
        <w:t xml:space="preserve"> </w:t>
      </w:r>
      <w:r>
        <w:rPr>
          <w:rFonts w:eastAsia="Times New Roman" w:cs="Arial" w:ascii="Arial Narrow" w:hAnsi="Arial Narrow"/>
          <w:sz w:val="24"/>
          <w:szCs w:val="24"/>
          <w:lang w:eastAsia="de-DE"/>
        </w:rPr>
        <w:t>Geschäftsführer Forschung und Entwicklung der ebm-papst Gruppe. Zuvor war Dr. Arnold Technologievorstand der Schuler AG in Göppingen. Nach einer Ausbildung zum Physikalisch-Technischen Assistenten studierte er Elektrotechnik mit dem Schwerpunkt Technische Informatik an der Rheinisch-Westfälischen Technischen Hochschule (RWTH) Aachen und promovierte zur Automatisierung in der Schweißtechnik. Von 1994 bis 2010 war er in verschiedenen Managementpositionen für den Volkswagen-Konzern in Deutschland und in den USA tätig. Er leitete unter anderem Projekte zur Elektromobilität, stand einem Technikzentrum vor und verantwortete die Montage Prototypenbau Pkw. Danach leitete er die Konzernentwicklung der Miele &amp; Cie. KG, bevor er am 1. April 2016 als Vorstand der Schuler AG bestellt wurde.</w:t>
        <w:br/>
      </w:r>
      <w:r>
        <w:rPr>
          <w:rFonts w:eastAsia="Times New Roman" w:cs="Arial" w:ascii="Arial Narrow" w:hAnsi="Arial Narrow"/>
          <w:sz w:val="24"/>
          <w:szCs w:val="24"/>
          <w:u w:val="single"/>
          <w:lang w:eastAsia="de-DE"/>
        </w:rPr>
        <w:br/>
        <w:t xml:space="preserve">Vita - Dr. Bruno Lindl </w:t>
        <w:br/>
      </w:r>
      <w:r>
        <w:rPr>
          <w:rFonts w:eastAsia="Times New Roman" w:cs="Arial" w:ascii="Arial Narrow" w:hAnsi="Arial Narrow"/>
          <w:sz w:val="24"/>
          <w:szCs w:val="24"/>
          <w:lang w:eastAsia="de-DE"/>
        </w:rPr>
        <w:t>Dr. Bruno Lindl (65) war seit September 2007 Geschäftsführer Forschung und Entwicklung der ebm-papst-Gruppe. Der gebürtige Aschaffenburger studierte Ingenieurwissenschaften an der Hochschule Wiesbaden sowie Physik an der Universität Heidelberg. Im Anschluss promovierte er am Max Planck-Institut. Dort startete Dr. Lindl 1985 auch seine berufliche Karriere als wissenschaftlicher Mitarbeiter und wechselte drei Jahre später als Projektleiter im Bereich Nachtsicht- und Infrarotgeräte zu AEG. 1991 begann er beim Automobilzulieferer Beru AG, für den er zuletzt als Technischer Leiter für die gesamte Produktentstehung verantwortlich war. Im Jahr 2001 begann Dr. Bruno Lindl als Entwicklungsleiter beim Automobilzulieferer J. Eberspächer und war dort u.a. für Entwicklung, Konstruktion, Innovationsmanagement, Produktentstehungs- und -Änderungsprozess zuständig.</w:t>
      </w:r>
      <w:r>
        <w:rPr>
          <w:rFonts w:eastAsia="Times New Roman" w:cs="Arial" w:ascii="Arial Narrow" w:hAnsi="Arial Narrow"/>
          <w:b/>
          <w:sz w:val="24"/>
          <w:szCs w:val="24"/>
          <w:u w:val="single"/>
          <w:lang w:eastAsia="de-DE"/>
        </w:rPr>
        <w:br/>
        <w:br/>
        <w:t>Über ebm-papst</w:t>
        <w:br/>
      </w: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Im Geschäftsjahr 2017/18 erzielte der Branchenprimus einen Umsatz von über </w:t>
      </w:r>
    </w:p>
    <w:p>
      <w:pPr>
        <w:pStyle w:val="Normal"/>
        <w:spacing w:before="0" w:after="0"/>
        <w:ind w:right="33" w:hanging="0"/>
        <w:rPr/>
      </w:pPr>
      <w:r>
        <w:rPr>
          <w:rFonts w:eastAsia="Times New Roman" w:cs="Arial" w:ascii="Arial Narrow" w:hAnsi="Arial Narrow"/>
          <w:sz w:val="24"/>
          <w:szCs w:val="24"/>
          <w:lang w:eastAsia="de-DE"/>
        </w:rPr>
        <w:t xml:space="preserve">2 Mrd. €. ebm-papst beschäftigt über 15.000 Mitarbeiterinnen und Mitarbeiter an </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27 Produktionsstätten (u. a. in Deutschland, China und den USA) sowie </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48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r>
                            <w:rPr>
                              <w:rFonts w:cs="Arial Narrow" w:ascii="Arial Narrow" w:hAnsi="Arial Narrow"/>
                              <w:sz w:val="20"/>
                              <w:szCs w:val="20"/>
                            </w:rPr>
                            <w:b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0. Juni 2018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r>
                      <w:rPr>
                        <w:rFonts w:cs="Arial Narrow" w:ascii="Arial Narrow" w:hAnsi="Arial Narrow"/>
                        <w:sz w:val="20"/>
                        <w:szCs w:val="20"/>
                      </w:rPr>
                      <w:b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0. Juni 2018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r>
      <w:rPr>
        <w:rFonts w:cs="Arial Narrow" w:ascii="Arial Narrow" w:hAnsi="Arial Narrow"/>
        <w:b/>
        <w:sz w:val="28"/>
        <w:szCs w:val="28"/>
      </w:rPr>
      <w:br/>
      <w:t xml:space="preserve">Geplanter Wechsel in der Gruppengeschäftsführung bei ebm-papst </w:t>
    </w:r>
    <w:r>
      <w:rPr>
        <w:rFonts w:cs="Arial Narrow" w:ascii="Arial Narrow" w:hAnsi="Arial Narrow"/>
        <w:b/>
        <w:sz w:val="36"/>
        <w:szCs w:val="36"/>
      </w:rPr>
      <w:br/>
      <w:t xml:space="preserve">Dr. Stephan Arnold übernimmt F&amp;E Bereich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StandardWeb">
    <w:name w:val="Standard (Web)"/>
    <w:basedOn w:val="Normal"/>
    <w:qFormat/>
    <w:pPr>
      <w:spacing w:lineRule="auto" w:line="240" w:before="280" w:after="280"/>
      <w:ind w:right="0" w:hanging="0"/>
    </w:pPr>
    <w:rPr>
      <w:rFonts w:ascii="Times" w:hAnsi="Times" w:cs="Times"/>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48:00Z</dcterms:created>
  <dc:creator>Hauke.Hannig@de.ebmpapst.com</dc:creator>
  <dc:description/>
  <cp:keywords>Stefan Brandl Mulfingen Landshut St Georgen Technologieführer ebm-papst Ventilatoren GreenTech Hauke Hannig</cp:keywords>
  <dc:language>en-US</dc:language>
  <cp:lastModifiedBy>Kuberski, Sandra</cp:lastModifiedBy>
  <cp:lastPrinted>2018-06-12T08:44:00Z</cp:lastPrinted>
  <dcterms:modified xsi:type="dcterms:W3CDTF">2018-06-12T09:08:00Z</dcterms:modified>
  <cp:revision>17</cp:revision>
  <dc:subject/>
  <dc:title>PI - Geplanter Wechsel in der Gruppengeschäftsführung bei ebm-papst - Dr. Stephan Arnold übernimmt F&amp;E Bere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