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Narrow" w:ascii="Arial Narrow" w:hAnsi="Arial Narrow"/>
          <w:b/>
          <w:sz w:val="24"/>
          <w:szCs w:val="28"/>
        </w:rPr>
        <w:t>Im Rahmen einer Weihnachtsaktion sammeln Auszubildende des Ventilatorenherstellers ebm-papst jedes Jahr Geldspenden für den guten Zweck. Nun wurde das Geld offiziell an die Tafelläden in Künzelsau und Bad Mergentheim sowie die Psychiatrische Tagesklinik Künzelsau übergeben.</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Hauke Hannig, Pressesprecher der ebm-papst Gruppe, betont bei der Spendenübergabe die soziale Verpflichtung des Mulfinger Weltmarktführers: „Als hier ansässiges Unternehmen fühlen wir uns der Region und ihren Menschen sehr verbunden. Der Fokus liegt bei uns daher auf der Unterstützung lokaler Einrichtungen.“</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 xml:space="preserve">Die Jugend- und Auszubildendenvertretung (JAV) von ebm-papst organisiert die Weihnachtstombola bereits seit 2006 jeweils im Dezember. Hier werden unter anderem über das Jahr eingegangene Kunden- und Werbegeschenke an Mitarbeiter verlost. „Wir stellen aber fest, dass für die meisten Teilnehmer nicht der Gewinn im Vordergrund steht, sondern die Spende für soziale Zwecke. Das freut uns und bestärkt die Idee des Projektes“, so ebm-papst-Auszubildende Nicole Hölzer aus der Mulfinger JAV. </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8.000 Euro kamen allein durch die Spenden der Mitarbeiter zusammen. Die Geschäftsführung verdoppelte den Betrag auf eine Gesamtsumme von 16.000 Euro. Neben den jährlich gesetzten Tafelläden in Künzelsau und Bad Mergentheim, die jeweils 4.000 Euro erhalten, darf sich in diesem Jahr  die Psychiatrische Tagesklinik Künzelsau über eine finanzielle Zuwendung von 8.000 Euro freuen. „Wir wollen durch neue Materialien unser Behandlungsangebot erweitern und beispielsweise neue therapeutische Außenaktivitäten anbieten“, so die pflegerische Leiterin Stefanie Geier</w:t>
      </w:r>
      <w:r>
        <w:rPr/>
        <w:t xml:space="preserve">. </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 xml:space="preserve">Volker Herm, Leiter der Tafelarbeit des Diakonischen Werkes Main-Tauber-Kreis, </w:t>
      </w:r>
      <w:r>
        <w:rPr>
          <w:rFonts w:cs="Arial Narrow" w:ascii="Arial Narrow" w:hAnsi="Arial Narrow"/>
        </w:rPr>
        <w:t>dankte der ebm-papst-Belegschaft für die Spende und</w:t>
      </w:r>
      <w:r>
        <w:rPr>
          <w:rFonts w:eastAsia="Times New Roman" w:cs="Arial" w:ascii="Arial Narrow" w:hAnsi="Arial Narrow"/>
          <w:lang w:eastAsia="de-DE"/>
        </w:rPr>
        <w:t xml:space="preserve"> betonte, dass Tafelläden auf finanzielle Unterstützung aus der Region angewiesen sind. Die Spende soll hier unter anderem in für den täglichen Tafelbetrieb sinnvolle Hilfsmittel fließen, die auch die Arbeitsbedingungen der Laden-Mitarbeiter erleichtern: „Man darf nicht vergessen, dass die meisten Helfer ehrenamtlich für uns arbeiten. Ganz besonders freut uns daher auch das Interesse der jungen ebm-papst-Auszubildenden. Wir sind immer auf Nachwuchskräfte angewiesen.“ </w:t>
      </w:r>
    </w:p>
    <w:p>
      <w:pPr>
        <w:pStyle w:val="Normal"/>
        <w:spacing w:lineRule="auto" w:line="240" w:before="0" w:after="0"/>
        <w:rPr>
          <w:rFonts w:ascii="Arial Narrow" w:hAnsi="Arial Narrow" w:eastAsia="Times New Roman" w:cs="Arial"/>
          <w:lang w:eastAsia="de-DE"/>
        </w:rPr>
      </w:pPr>
      <w:r>
        <w:rPr>
          <w:rFonts w:eastAsia="Times New Roman" w:cs="Arial" w:ascii="Arial Narrow" w:hAnsi="Arial Narrow"/>
          <w:lang w:eastAsia="de-DE"/>
        </w:rPr>
      </w:r>
    </w:p>
    <w:p>
      <w:pPr>
        <w:pStyle w:val="Normal"/>
        <w:spacing w:lineRule="auto" w:line="240" w:before="0" w:after="0"/>
        <w:rPr>
          <w:rFonts w:ascii="Arial Narrow" w:hAnsi="Arial Narrow" w:cs="Arial Narrow"/>
        </w:rPr>
      </w:pPr>
      <w:r>
        <w:rPr>
          <w:rFonts w:cs="Arial Narrow" w:ascii="Arial Narrow" w:hAnsi="Arial Narrow"/>
        </w:rPr>
        <w:t xml:space="preserve">Thomas Kallerhoff, Bezirksstellenleiter des Kreisdiakonieverbands Hohenlohekreis, unterstrich die Bedeutung eines starken Netzwerkes: Regional denken und handeln, so die Devise. Im Künzelsauer Tafelladen müssen neue Kühlschränke her, zudem freut sich die Tafel über eine Raumklimatisierung, die mit Hilfe von ebm-papst realisiert wurd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Sehr zufrieden über den </w:t>
      </w:r>
      <w:r>
        <w:rPr>
          <w:rFonts w:eastAsia="Times New Roman" w:cs="Arial" w:ascii="Arial Narrow" w:hAnsi="Arial Narrow"/>
          <w:lang w:eastAsia="de-DE"/>
        </w:rPr>
        <w:t xml:space="preserve">Spendeneinsatz der Mitarbeiter zeigte sich </w:t>
      </w:r>
      <w:r>
        <w:rPr>
          <w:rFonts w:cs="Arial Narrow" w:ascii="Arial Narrow" w:hAnsi="Arial Narrow"/>
        </w:rPr>
        <w:t xml:space="preserve">Alexander Kurz, </w:t>
      </w:r>
      <w:r>
        <w:rPr>
          <w:rFonts w:eastAsia="Times New Roman" w:cs="Arial" w:ascii="Arial Narrow" w:hAnsi="Arial Narrow"/>
          <w:lang w:eastAsia="de-DE"/>
        </w:rPr>
        <w:t>Betriebsratsvorsitzender bei ebm-papst: „Wir freuen uns, dass das Interesse unserer Kollegen an der Weihnachtstombola nach wie vor groß ist. Dass unseren Mitarbeitern regionales Engagement am Herzen liegt, sieht man an der überragenden Spendenbereitschaft.“</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r>
      <w:r>
        <w:br w:type="page"/>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b/>
          <w:u w:val="single"/>
          <w:lang w:eastAsia="de-DE"/>
        </w:rPr>
        <w:t>Bildunterschrift (Foto: Sandra Kuberski | ebm-papst):</w:t>
      </w:r>
      <w:r>
        <w:rPr>
          <w:rFonts w:eastAsia="Times New Roman" w:cs="Arial" w:ascii="Arial Narrow" w:hAnsi="Arial Narrow"/>
          <w:lang w:eastAsia="de-DE"/>
        </w:rPr>
        <w:t xml:space="preserve"> </w:t>
        <w:br/>
        <w:t xml:space="preserve">Bild 1: Die symbolische Scheckübergabe bei ebm-papst Mulfingen: Hintere Reihe (v.l.n.r.): </w:t>
      </w:r>
      <w:r>
        <w:rPr>
          <w:rFonts w:eastAsia="Times New Roman" w:cs="Arial" w:ascii="Arial Narrow" w:hAnsi="Arial Narrow"/>
          <w:color w:val="000000"/>
          <w:lang w:eastAsia="de-DE"/>
        </w:rPr>
        <w:t>Alexander Kurz (Betriebsratsvorsitzender ebm-papst), Thomas Kallerhoff (Tafel Künzelsau), Siegfried Götzelmann (Stellvertretender Betriebsratsvorsitzender ebm-papst), Mirjam Boger (Psychiatrische Tagesklinik Künzelsau), Markus Herz (JAV ebm-papst), Hauke Hannig (Pressesprecher ebm-papst). Vordere Reihe (v.l.n.r.):</w:t>
      </w:r>
      <w:r>
        <w:rPr>
          <w:rFonts w:eastAsia="Times New Roman" w:cs="Arial" w:ascii="Arial Narrow" w:hAnsi="Arial Narrow"/>
          <w:lang w:eastAsia="de-DE"/>
        </w:rPr>
        <w:t xml:space="preserve"> Volker Herm (Tafel Bad Mergentheim),</w:t>
      </w:r>
      <w:r>
        <w:rPr>
          <w:rFonts w:eastAsia="Times New Roman" w:cs="Arial" w:ascii="Arial Narrow" w:hAnsi="Arial Narrow"/>
          <w:color w:val="000000"/>
          <w:lang w:eastAsia="de-DE"/>
        </w:rPr>
        <w:t xml:space="preserve"> Stefanie Geier (Psychiatrische Tagesklinik Künzelsau), Anke Braun (Tafel Künzelsau), Nicole Hölzer (JAV ebm-papst).</w:t>
      </w:r>
    </w:p>
    <w:p>
      <w:pPr>
        <w:pStyle w:val="Normal"/>
        <w:spacing w:lineRule="auto" w:line="240" w:before="0" w:after="0"/>
        <w:ind w:right="33" w:hanging="0"/>
        <w:rPr>
          <w:rFonts w:ascii="Arial Narrow" w:hAnsi="Arial Narrow" w:eastAsia="Times New Roman" w:cs="Arial"/>
          <w:b/>
          <w:b/>
          <w:u w:val="single"/>
          <w:lang w:eastAsia="de-DE"/>
        </w:rPr>
      </w:pPr>
      <w:r>
        <w:rPr>
          <w:rFonts w:eastAsia="Times New Roman" w:cs="Arial" w:ascii="Arial Narrow" w:hAnsi="Arial Narrow"/>
          <w:b/>
          <w:u w:val="single"/>
          <w:lang w:eastAsia="de-DE"/>
        </w:rPr>
      </w:r>
    </w:p>
    <w:p>
      <w:pPr>
        <w:pStyle w:val="Normal"/>
        <w:spacing w:lineRule="auto" w:line="240" w:before="0" w:after="0"/>
        <w:ind w:right="33" w:hanging="0"/>
        <w:rPr>
          <w:rFonts w:ascii="Arial Narrow" w:hAnsi="Arial Narrow" w:eastAsia="Times New Roman" w:cs="Arial"/>
          <w:b/>
          <w:b/>
          <w:u w:val="single"/>
          <w:lang w:eastAsia="de-DE"/>
        </w:rPr>
      </w:pPr>
      <w:r>
        <w:rPr>
          <w:rFonts w:eastAsia="Times New Roman" w:cs="Arial" w:ascii="Arial Narrow" w:hAnsi="Arial Narrow"/>
          <w:b/>
          <w:u w:val="single"/>
          <w:lang w:eastAsia="de-DE"/>
        </w:rPr>
        <w:t>Über ebm-papst</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2"/>
      <w:footerReference w:type="default" r:id="rId3"/>
      <w:type w:val="nextPage"/>
      <w:pgSz w:w="11906" w:h="16838"/>
      <w:pgMar w:left="1247" w:right="3259" w:gutter="0" w:header="227" w:top="3544"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Unternehmenskommunik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Unternehmenskommunik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4"/>
        <w:szCs w:val="24"/>
      </w:rPr>
    </w:pPr>
    <w:r>
      <w:rPr>
        <w:rFonts w:cs="Arial Narrow" w:ascii="Arial Narrow" w:hAnsi="Arial Narrow"/>
        <w:b/>
        <w:bCs/>
        <w:color w:val="808080"/>
        <w:sz w:val="14"/>
        <w:szCs w:val="24"/>
      </w:rPr>
    </w:r>
  </w:p>
  <w:p>
    <w:pPr>
      <w:pStyle w:val="Normal"/>
      <w:spacing w:lineRule="auto" w:line="240" w:before="0" w:after="0"/>
      <w:rPr>
        <w:rFonts w:ascii="Arial Narrow" w:hAnsi="Arial Narrow" w:cs="Arial Narrow"/>
        <w:b/>
        <w:b/>
        <w:sz w:val="24"/>
        <w:szCs w:val="36"/>
      </w:rPr>
    </w:pPr>
    <w:r>
      <w:rPr>
        <w:rFonts w:cs="Arial Narrow" w:ascii="Arial Narrow" w:hAnsi="Arial Narrow"/>
        <w:b/>
        <w:sz w:val="24"/>
        <w:szCs w:val="36"/>
      </w:rPr>
      <w:t>Spenden an Tafelläden und Tagesklinik übergeben</w:t>
    </w:r>
  </w:p>
  <w:p>
    <w:pPr>
      <w:pStyle w:val="Normal"/>
      <w:spacing w:lineRule="auto" w:line="240" w:before="0" w:after="0"/>
      <w:rPr/>
    </w:pPr>
    <w:r>
      <w:rPr>
        <w:rFonts w:cs="Arial Narrow" w:ascii="Arial Narrow" w:hAnsi="Arial Narrow"/>
        <w:b/>
        <w:sz w:val="40"/>
        <w:szCs w:val="36"/>
      </w:rPr>
      <w:t xml:space="preserve">ebm-papst-Mitarbeiter spenden 16.000 Eur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12:00Z</dcterms:created>
  <dc:creator>Hannig, Hauke</dc:creator>
  <dc:description/>
  <cp:keywords>Mulfingen Landshut St Georgen Technologieführer ebm-papst Ventilatoren GreenTech Hauke Hannig</cp:keywords>
  <dc:language>en-US</dc:language>
  <cp:lastModifiedBy>Kuberski, Sandra</cp:lastModifiedBy>
  <cp:lastPrinted>2018-06-07T16:32:00Z</cp:lastPrinted>
  <dcterms:modified xsi:type="dcterms:W3CDTF">2018-06-07T14:32:00Z</dcterms:modified>
  <cp:revision>8</cp:revision>
  <dc:subject/>
  <dc:title>PI - ebm-papst-Mitarbeiter spenden 16.000 Eu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