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color w:val="FF0000"/>
          <w:sz w:val="24"/>
          <w:szCs w:val="24"/>
          <w:lang w:eastAsia="de-DE"/>
        </w:rPr>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t>Mulfingen, Bonn,</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ebm-papst Unternehmensgruppe, Technologieführer bei Ventilatoren und Motoren, unterstützt das Ziel der Staatengemeinschaft hin zu einer treibhausgasneutralen Welt bis zum Ende dieses Jahrhunderts. Nach dem Austritt der USA aus dem Pariser Klimaabkommen wollen die Vereinten Nationen am weltweiten Kampf gegen den Klimawandel festhalten. </w:t>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br/>
        <w:t xml:space="preserve">Stefan Brandl, Vorsitzender der Geschäftsführung der ebm-papst Unternehmensgruppe: „Klimaschutz und Energieeffizienz sind zwei Seiten einer Medaille. In der Industrie und in vielen Städten und Bundesstaaten, auch in den USA, ist das Ziel einer emissionsfreien Wirtschaft inzwischen fest verankert. Unternehmen, die sich hier verweigern, werden langfristig nicht mehr wettbewerbsfähig sein. Wir halten daher an unserer Strategie, dass jedes unserer neuentwickelten Produkte seinen Vorgänger ökonomisch wie ökologisch übertreffen muss, fest.“ </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lang w:eastAsia="de-DE"/>
        </w:rPr>
      </w:pPr>
      <w:r>
        <w:rPr>
          <w:rFonts w:eastAsia="Times New Roman" w:cs="Arial" w:ascii="Arial Narrow" w:hAnsi="Arial Narrow"/>
          <w:b/>
          <w:sz w:val="24"/>
          <w:szCs w:val="24"/>
          <w:lang w:eastAsia="de-DE"/>
        </w:rPr>
        <w:t xml:space="preserve">Investitionen in effiziente Technologien </w:t>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t xml:space="preserve">Für ebm-papst ist die kontinuierliche Verringerung des Stromverbrauchs seiner Produkte das zentrale Entwicklungsziel. Das Unternehmen ist Schrittmacher bei Entwicklung und Vertrieb von hocheffizienten EC-Ventilatoren, die mittels Steuerelektronik eine Energieeinsparung von bis zu 70% ermöglichen. Ehrgeizige Klimaziele lassen sich nur dann erreichen, wenn die Industrie Investitionen in effiziente Technologien verstärkt.  </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Stefan Brandl dazu: „Klimaschutz made in Europe muss zum globalen Gütesiegel einer europäischen Klimaschutzpolitik werden. Wir unterstützen daher die Pläne der EU die Ökodesign-Richtlinie im Jahr 2020 zu verschärfen.“ </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Von der künftigen Bundesregierung erwartet Stefan Brandl einen klaren Fahrplan für mehr Klimaschutz und Energieeffizienz. Deutschland müsse seine Technologieführerschaft beim Megatrend Mobilität und green tec ausbauen und zum Treiber der Digitalisierung werden. Stefan Brandl: „Der moderne Euro-6-Diesel gehört, neben der Elektromobilität, zu den wichtigsten Bausteinen, um die europäischen und nationalen Klimaschutzziele zu erreichen. “</w:t>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br/>
      </w:r>
      <w:r>
        <w:rPr>
          <w:rFonts w:eastAsia="Times New Roman" w:cs="Arial" w:ascii="Arial Narrow" w:hAnsi="Arial Narrow"/>
          <w:b/>
          <w:sz w:val="24"/>
          <w:szCs w:val="24"/>
          <w:lang w:eastAsia="de-DE"/>
        </w:rPr>
        <w:t>Energiewende beim Verbrauch</w:t>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t xml:space="preserve">Darüber hinaus kommt dem Thema Heizen und Wärme eine entscheidende Rolle bei der Bekämpfung des Klimawandels zu. Die deutsche Energiewende entscheidet sich auch im Gebäudebereich. Rund 25% der gesamten Endenergie verbrauchen die deutschen Haushalte in den eigenen vier Wänden. Durch eine intelligente und </w:t>
        <w:br/>
        <w:br/>
        <w:br/>
        <w:t xml:space="preserve">besser vernetzte Wärme-, Lüftungs- und Klimatechnik lässt sich bis der Energieverbrauch um fast die Hälfte reduzieren. Stefan Brandl: „Der sauberste Strom ist immer noch der, der nicht gebraucht wird. Neben der Industrie ist der private Haushalt der größte Verbraucher von Strom, Gas und Heizöl in Deutschland. Die Energiewende muss auch zur Hausaufgabe werden!“ </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Wie die Energiewende ganz praktisch gelingen kann, zeigt das Projekt der Energiescouts. „Energiescouts“ sind bundesweit rund 4.000 Auszubildende, die in ihren Unternehmen Projekte für mehr Energie- und Ressourceneffizienz umgesetzt haben. Das Projekt wurde von ebm-papst initiiert und wird inzwischen vom Deutschen Industrie- und Handelskammertag (DIHK) und der Mittelstandsinitiative Energiewende und Klimaschutz getragen. Zwei Energiescouts von ebm-papst stellen das Projekt bei einer Veranstaltung der Exzellenzinitiative Klimaschutz-Unternehmen am Rande der UN-Weltklimakonferenz in Bonn vor. ebm-papst ist Gründungsmitglied der bundesweiten Exzellenzinitiative Klimaschutz-Unternehmen.</w:t>
      </w:r>
      <w:r>
        <w:rPr>
          <w:rFonts w:eastAsia="Times New Roman" w:cs="Arial" w:ascii="Arial Narrow" w:hAnsi="Arial Narrow"/>
          <w:color w:val="FF0000"/>
          <w:sz w:val="24"/>
          <w:szCs w:val="24"/>
          <w:lang w:eastAsia="de-DE"/>
        </w:rPr>
        <w:b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 xml:space="preserve">Über ebm-papst </w:t>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2"/>
      <w:footerReference w:type="default" r:id="rId3"/>
      <w:type w:val="nextPage"/>
      <w:pgSz w:w="11906" w:h="16838"/>
      <w:pgMar w:left="1247" w:right="3259" w:gutter="0" w:header="227" w:top="3970" w:footer="71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lang w:eastAsia="de-DE"/>
      </w:rPr>
    </w:pPr>
    <w:r>
      <w:rPr>
        <w:rFonts w:cs="Arial Narrow" w:ascii="Arial Narrow" w:hAnsi="Arial Narrow"/>
        <w:b/>
        <w:bCs/>
        <w:color w:val="808080"/>
        <w:sz w:val="40"/>
      </w:rPr>
      <w:t>Presse-Information</w:t>
      <w:b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szCs w:val="20"/>
                            </w:rPr>
                            <w:t xml:space="preserve">02. November 2017 - Blatt </w:t>
                          </w:r>
                          <w:r>
                            <w:rPr>
                              <w:rFonts w:cs="Arial Narrow" w:ascii="Arial Narrow" w:hAnsi="Arial Narrow"/>
                              <w:sz w:val="20"/>
                              <w:szCs w:val="20"/>
                            </w:rPr>
                            <w:fldChar w:fldCharType="begin"/>
                          </w:r>
                          <w:r>
                            <w:rPr>
                              <w:sz w:val="20"/>
                              <w:szCs w:val="20"/>
                              <w:rFonts w:cs="Arial Narrow" w:ascii="Arial Narrow" w:hAnsi="Arial Narrow"/>
                            </w:rPr>
                            <w:instrText xml:space="preserve"> PAGE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von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szCs w:val="20"/>
                      </w:rPr>
                      <w:t xml:space="preserve">02. November 2017 - Blatt </w:t>
                    </w:r>
                    <w:r>
                      <w:rPr>
                        <w:rFonts w:cs="Arial Narrow" w:ascii="Arial Narrow" w:hAnsi="Arial Narrow"/>
                        <w:sz w:val="20"/>
                        <w:szCs w:val="20"/>
                      </w:rPr>
                      <w:fldChar w:fldCharType="begin"/>
                    </w:r>
                    <w:r>
                      <w:rPr>
                        <w:sz w:val="20"/>
                        <w:szCs w:val="20"/>
                        <w:rFonts w:cs="Arial Narrow" w:ascii="Arial Narrow" w:hAnsi="Arial Narrow"/>
                      </w:rPr>
                      <w:instrText xml:space="preserve"> PAGE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von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eastAsia="Times New Roman" w:cs="Arial Narrow"/>
        <w:b/>
        <w:b/>
        <w:color w:val="FF0000"/>
        <w:sz w:val="12"/>
        <w:szCs w:val="24"/>
        <w:lang w:eastAsia="de-DE"/>
      </w:rPr>
    </w:pPr>
    <w:r>
      <w:rPr>
        <w:rFonts w:eastAsia="Times New Roman" w:cs="Arial Narrow" w:ascii="Arial Narrow" w:hAnsi="Arial Narrow"/>
        <w:b/>
        <w:color w:val="FF0000"/>
        <w:sz w:val="12"/>
        <w:szCs w:val="24"/>
        <w:lang w:eastAsia="de-DE"/>
      </w:rPr>
    </w:r>
  </w:p>
  <w:p>
    <w:pPr>
      <w:pStyle w:val="Header"/>
      <w:rPr/>
    </w:pPr>
    <w:r>
      <w:rPr>
        <w:rFonts w:cs="Arial Narrow" w:ascii="Arial Narrow" w:hAnsi="Arial Narrow"/>
        <w:b/>
        <w:color w:val="000000"/>
        <w:sz w:val="40"/>
        <w:szCs w:val="40"/>
      </w:rPr>
      <w:t>ebm-papst zur Weltklimakonferenz in Bonn</w:t>
    </w:r>
    <w:r>
      <w:rPr>
        <w:rFonts w:cs="Arial Narrow" w:ascii="Arial Narrow" w:hAnsi="Arial Narrow"/>
        <w:b/>
        <w:color w:val="000000"/>
        <w:sz w:val="28"/>
        <w:szCs w:val="28"/>
      </w:rPr>
      <w:br/>
      <w:t>Der Technologieführer von Ventilatoren und Motoren fordert anlässlich der 23. Weltklimakonferenz (COP23) vom 6. -17. November 2017 in Bonn größere Anstrengungen bei Klimaschut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PMingLiU;新細明體" w:cs="Times New Roman"/>
      <w:color w:val="auto"/>
      <w:sz w:val="22"/>
      <w:szCs w:val="22"/>
      <w:lang w:val="de-DE" w:eastAsia="zh-TW"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20:00Z</dcterms:created>
  <dc:creator>Hauke.Hannig@de.ebmpapst.com</dc:creator>
  <dc:description/>
  <cp:keywords>Ventilatoren GreenTech Mulfingen Landshut St. Georgen EC Technologieführer Innovation Presse Jahrespressekonferenz Hauke Hannig Industrie 4.0 Ventilatoren Technologieführer Innovation Ventilatorspezialist Fachkräfte Arbeitgeber Hans Peter Fuchs Stefan Brandl one</cp:keywords>
  <dc:language>en-US</dc:language>
  <cp:lastModifiedBy>Nobile, Roberto-Fabio</cp:lastModifiedBy>
  <cp:lastPrinted>2017-11-02T15:20:00Z</cp:lastPrinted>
  <dcterms:modified xsi:type="dcterms:W3CDTF">2017-11-02T14:20:00Z</dcterms:modified>
  <cp:revision>7</cp:revision>
  <dc:subject/>
  <dc:title>PI -ebm-papst zur Weltklimakonferenz in Bon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