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ulfingen, Landshut, Osnabrück,</w:t>
      </w:r>
    </w:p>
    <w:p>
      <w:pPr>
        <w:pStyle w:val="Normal"/>
        <w:spacing w:lineRule="auto" w:line="240" w:before="0" w:after="0"/>
        <w:rPr/>
      </w:pPr>
      <w:r>
        <w:rPr>
          <w:rFonts w:cs="Arial Narrow" w:ascii="Arial Narrow" w:hAnsi="Arial Narrow"/>
          <w:sz w:val="24"/>
          <w:szCs w:val="24"/>
        </w:rPr>
        <w:t>Die ebm-papst Gruppe, Weltmarktführer bei Ventilatoren und Motoren (1,7 Mrd. € Umsatz / 13.000 Mitarbeiter) aus dem baden-württembergischen Mulfingen hat in Osnabrück sein Forschungs- und Entwicklungszentrum feierlich eröffnet. In Kooperation mit der auf Gasheiztechnik spezialisierten Unternehmenstochter ebm-papst Landshut werden dort zukünftig verbrennungstechnische Regelungen für Brennwertheizungen entwickel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r>
        <w:rPr>
          <w:rFonts w:cs="Arial Narrow" w:ascii="Arial Narrow" w:hAnsi="Arial Narrow"/>
          <w:sz w:val="24"/>
          <w:szCs w:val="24"/>
        </w:rPr>
        <w:t xml:space="preserve">Im Beisein von Oberbürgermeister Wolfgang Griesert gab Hans-Joachim Klink, Leiter der Plattformentwicklung bei ebm-papst Landshut, einen Ausblick auf anstehende Forschungsprojekte. „Auf dem Weg zum Smart Home sollen unsere Digitalexperten vor Ort neue intelligente Lösungen rund um die Heiztechnik entwickeln. Dabei geht es zunächst um die elektronische Verbrennungsregelung, die eine optimale Mischung von Gas und Luft regelt und zu einer schadstoffarmen Verbrennung mit bestmöglicher Nutzung der Energie führt.“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uf 400 Quadratmetern investierte das Familienunternehmen in neuste Forschungs- und Laborausstattung und beschäftigt im ersten Schritt ein zehnköpfiges Entwicklungstea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w:t>
      </w:r>
      <w:r>
        <w:rPr>
          <w:rFonts w:cs="Arial Narrow" w:ascii="Arial Narrow" w:hAnsi="Arial Narrow"/>
          <w:sz w:val="24"/>
          <w:szCs w:val="24"/>
        </w:rPr>
        <w:t>Mit dieser Denkfabrik versprechen wir uns eine konsequente Weiterentwicklung unseres Heiztechnik-Know-hows bei Energieeffizienz, Digitalisierung sowie dem Trend hin zu intelligenten Systemen“, erklärt Stefan Brandl, Vorsitzender der Gruppengeschäftsführung der ebm-papst Gruppe. „Durch die Nähe zu unserer holländischen Tochter ebm-papst Heating Systems, zu Bildungsinstituten sowie Fachkräften ist Osnabrück ein sehr attraktiver Standort“, so Brandl.</w:t>
        <w:br/>
      </w:r>
      <w:r>
        <w:rPr>
          <w:rFonts w:cs="Arial Narrow" w:ascii="Arial Narrow" w:hAnsi="Arial Narrow"/>
          <w:b/>
          <w:bCs/>
          <w:sz w:val="24"/>
          <w:szCs w:val="24"/>
        </w:rPr>
        <w:br/>
      </w:r>
      <w:r>
        <w:rPr>
          <w:rFonts w:cs="Arial Narrow" w:ascii="Arial Narrow" w:hAnsi="Arial Narrow"/>
          <w:b/>
          <w:bCs/>
          <w:sz w:val="24"/>
          <w:szCs w:val="24"/>
          <w:u w:val="single"/>
        </w:rPr>
        <w:t>Bild 1:</w:t>
      </w:r>
      <w:r>
        <w:rPr>
          <w:rFonts w:cs="Arial Narrow" w:ascii="Arial Narrow" w:hAnsi="Arial Narrow"/>
          <w:b/>
          <w:bCs/>
          <w:sz w:val="24"/>
          <w:szCs w:val="24"/>
        </w:rPr>
        <w:t xml:space="preserve"> </w:t>
      </w:r>
      <w:r>
        <w:rPr>
          <w:rFonts w:cs="Arial Narrow" w:ascii="Arial Narrow" w:hAnsi="Arial Narrow"/>
          <w:bCs/>
          <w:sz w:val="24"/>
          <w:szCs w:val="24"/>
        </w:rPr>
        <w:t xml:space="preserve">Feierliche Eröffnung des Entwicklungszentrums in Osnabrück: Links Oberbürgermeister Wolfgang Griesert, rechts Stefan Brandl, </w:t>
      </w:r>
      <w:r>
        <w:rPr>
          <w:rFonts w:cs="Arial Narrow" w:ascii="Arial Narrow" w:hAnsi="Arial Narrow"/>
          <w:sz w:val="24"/>
          <w:szCs w:val="24"/>
        </w:rPr>
        <w:t>Vorsitzender der Gruppengeschäftsführung der ebm-papst Gruppe. Foto: ebm-papst</w:t>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u w:val="single"/>
        </w:rPr>
        <w:t>Bild 2:</w:t>
      </w:r>
      <w:r>
        <w:rPr>
          <w:rFonts w:cs="Arial Narrow" w:ascii="Arial Narrow" w:hAnsi="Arial Narrow"/>
          <w:b/>
          <w:bCs/>
          <w:sz w:val="24"/>
          <w:szCs w:val="24"/>
        </w:rPr>
        <w:t xml:space="preserve"> </w:t>
      </w:r>
      <w:r>
        <w:rPr>
          <w:rFonts w:cs="Arial Narrow" w:ascii="Arial Narrow" w:hAnsi="Arial Narrow"/>
          <w:bCs/>
          <w:sz w:val="24"/>
          <w:szCs w:val="24"/>
        </w:rPr>
        <w:t>Die Köpfe des Entwicklungszentrums: Hans-Joachim Klink, Leiter Plattformentwicklung in Landshut, Stephan Wald, Entwicklungsleiter Heizwärme in Osnabrück, und Stefan Brandl. Foto: Christa Henke</w:t>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rPr>
          <w:rFonts w:cs="Arial"/>
          <w:sz w:val="20"/>
          <w:szCs w:val="20"/>
        </w:rPr>
      </w:pPr>
      <w:r>
        <w:rPr>
          <w:rFonts w:cs="Arial" w:ascii="Arial Narrow" w:hAnsi="Arial Narrow"/>
          <w:b/>
          <w:bCs/>
          <w:sz w:val="24"/>
          <w:szCs w:val="24"/>
          <w:u w:val="single"/>
        </w:rPr>
        <w:t>Weitere Informationen:</w:t>
      </w:r>
      <w:r>
        <w:rPr>
          <w:rFonts w:cs="Arial" w:ascii="Arial Narrow" w:hAnsi="Arial Narrow"/>
          <w:bCs/>
          <w:sz w:val="24"/>
          <w:szCs w:val="24"/>
        </w:rPr>
        <w:t xml:space="preserve"> Einen Onlineartikel zum Entwicklungszentrum von ebm-papst in Osnabrück finden Sie unter </w:t>
      </w:r>
      <w:hyperlink r:id="rId2">
        <w:r>
          <w:rPr>
            <w:rStyle w:val="InternetLink"/>
            <w:rFonts w:cs="Arial"/>
            <w:bCs/>
            <w:sz w:val="20"/>
            <w:szCs w:val="20"/>
          </w:rPr>
          <w:t>http://mag.ebmpapst.com/de/branchen/heizung/digitale-denkfabrik_16510/</w:t>
        </w:r>
      </w:hyperlink>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rPr>
          <w:rFonts w:ascii="Arial Narrow" w:hAnsi="Arial Narrow" w:cs="Arial Narrow"/>
          <w:sz w:val="24"/>
          <w:szCs w:val="24"/>
          <w:u w:val="single"/>
        </w:rPr>
      </w:pPr>
      <w:r>
        <w:rPr>
          <w:rFonts w:eastAsia="Times New Roman" w:cs="Arial" w:ascii="Arial Narrow" w:hAnsi="Arial Narrow"/>
          <w:b/>
          <w:bCs/>
          <w:sz w:val="24"/>
          <w:szCs w:val="24"/>
          <w:u w:val="single"/>
          <w:lang w:eastAsia="de-DE"/>
        </w:rPr>
        <w:t>Üb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br/>
        <w:br/>
        <w:br/>
      </w:r>
      <w:r>
        <w:rPr>
          <w:rFonts w:eastAsia="Times New Roman" w:cs="Arial" w:ascii="Arial Narrow" w:hAnsi="Arial Narrow"/>
          <w:b/>
          <w:sz w:val="24"/>
          <w:szCs w:val="24"/>
          <w:u w:val="single"/>
          <w:lang w:eastAsia="de-DE"/>
        </w:rPr>
        <w:t>Über ebm-papst Landshu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ebm-papst Landshut ist Spezialist und Marktführer bei der Entwicklung und Herstellung von Ventilatoren, Kleinmotoren und Pumpen für energieeffiziente Heiz- und Hausgerätetechnik. Gemeinsam mit Kunden werden optimale Lösungen realisiert, wobei Qualität, Wirtschaftlichkeit, Sicherheit und Umweltschutz gleichermaßen berücksichtigt werden. Produkte von ebm-papst Landshut stehen für wegweisende und höchst zuverlässige Problemlösungen zum Beispiel als Gebläse in Brennwertheizungen, Heißluftventilatoren für Herde oder Kondensatpumpen für Wäschetrockner.</w:t>
        <w:br/>
      </w:r>
    </w:p>
    <w:p>
      <w:pPr>
        <w:pStyle w:val="Normal"/>
        <w:spacing w:before="0" w:after="200"/>
        <w:ind w:right="33" w:hanging="0"/>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bookmarkStart w:id="0" w:name="_GoBack"/>
    <w:bookmarkEnd w:id="0"/>
    <w:r>
      <w:rPr>
        <w:rFonts w:eastAsia="Lucida Sans Unicode" w:cs="Arial Narrow" w:ascii="Arial Narrow" w:hAnsi="Arial Narrow"/>
        <w:b/>
        <w:bCs/>
        <w:sz w:val="24"/>
        <w:szCs w:val="24"/>
        <w:lang w:eastAsia="ar-SA"/>
      </w:rPr>
      <w:t xml:space="preserve">Feierliche Eröffnung in Osnabrück </w:t>
    </w:r>
    <w:r>
      <w:rPr>
        <w:rFonts w:cs="Arial Narrow" w:ascii="Arial Narrow" w:hAnsi="Arial Narrow"/>
        <w:b/>
        <w:sz w:val="36"/>
        <w:szCs w:val="36"/>
      </w:rPr>
      <w:br/>
      <w:t>Technologieführer ebm-papst startet Denkfabr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ebmpapst.com/de/branchen/heizung/digitale-denkfabrik_1651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07:00Z</dcterms:created>
  <dc:creator>Hannig, Hauke</dc:creator>
  <dc:description/>
  <cp:keywords>ebm-papst Mulfingen Greentech Landshut hauke Hannig Rainer Hundsdörfer Ventilatoren Motoren</cp:keywords>
  <dc:language>en-US</dc:language>
  <cp:lastModifiedBy>Hener, Linda</cp:lastModifiedBy>
  <cp:lastPrinted>2016-04-29T13:39:00Z</cp:lastPrinted>
  <dcterms:modified xsi:type="dcterms:W3CDTF">2017-04-20T09:09:00Z</dcterms:modified>
  <cp:revision>4</cp:revision>
  <dc:subject/>
  <dc:title>Technologieführer ebm-papst startet Denkfabr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