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t>Mulfingen,</w:t>
      </w:r>
    </w:p>
    <w:p>
      <w:pPr>
        <w:pStyle w:val="Normal"/>
        <w:spacing w:lineRule="auto" w:line="240" w:before="0" w:after="0"/>
        <w:ind w:right="33" w:hanging="0"/>
        <w:rPr/>
      </w:pPr>
      <w:r>
        <w:rPr>
          <w:rFonts w:eastAsia="Times New Roman" w:cs="Arial" w:ascii="Arial Narrow" w:hAnsi="Arial Narrow"/>
          <w:lang w:eastAsia="de-DE"/>
        </w:rPr>
        <w:t>„</w:t>
      </w:r>
      <w:r>
        <w:rPr>
          <w:rFonts w:eastAsia="Times New Roman" w:cs="Arial" w:ascii="Arial Narrow" w:hAnsi="Arial Narrow"/>
          <w:lang w:eastAsia="de-DE"/>
        </w:rPr>
        <w:t>Als hier verwurzeltes Unternehmen möchten wir eine starke soziale Partnerschaft mit unseren Mitarbeitern und den Menschen in der Region eingehen“, betonte Ralf Sturm, Personalleiter von ebm-papst, bei der diesjährigen Übergabe der Mitarbeiterspenden an die Vertreter der Institutionen aus der Region.</w:t>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t xml:space="preserve">Seit 2006 organisiert die Jugend- und Auszubildendenvertretung (JAV) von </w:t>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t>ebm-papst im Dezember eine Weihnachtstombola, bei der über das Jahr eingegangene Kunden- und Werbegeschenke an Mitarbeiter verlost werden. Mit dem Kauf eines Loses sichern die sich nicht nur die Chance auf einen ansprechenden Gewinn, sondern leisten gleichzeitig einen wichtigen Beitrag für soziale Einrichtungen der Region. Allein 6.500 Euro kamen so zusammen. Die Geschäftsführung verdoppelte den Betrag auf eine Gesamtsumme von 13.000 Euro.</w:t>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t xml:space="preserve">Neben den jährlich unterstützen Tafelläden lag der Fokus in diesem Jahr auf kreisübergreifend ausgewählten Schulen für Kinder und Jugendliche mit Behinderungen oder besonderem Förderbedarf. Je 1.750 Euro erhielten so die Geschwister-Scholl-Schule Künzelsau, die Fröbel-Schule in Satteldorf-Ellrichshausen, die Sonnenhofschule in Schwäbisch Hall sowie die Schule </w:t>
      </w:r>
      <w:r>
        <w:rPr>
          <w:rFonts w:cs="Arial Narrow" w:ascii="Arial Narrow" w:hAnsi="Arial Narrow"/>
          <w:bCs/>
        </w:rPr>
        <w:t>im Taubertal aus Lauda-Königshofen. Mit jeweils</w:t>
      </w:r>
      <w:r>
        <w:rPr>
          <w:rFonts w:cs="Arial Narrow" w:ascii="Arial Narrow" w:hAnsi="Arial Narrow"/>
          <w:b/>
          <w:bCs/>
        </w:rPr>
        <w:t xml:space="preserve"> </w:t>
      </w:r>
      <w:r>
        <w:rPr>
          <w:rFonts w:eastAsia="Times New Roman" w:cs="Arial" w:ascii="Arial Narrow" w:hAnsi="Arial Narrow"/>
          <w:lang w:eastAsia="de-DE"/>
        </w:rPr>
        <w:t>3.000 Euro wurden wieder die Tafelläden in Bad Mergentheim und Künzelsau bedacht.</w:t>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t xml:space="preserve">Bei der Spendenübergabe bei ebm-papst in Mulfingen berichteten die anwesenden Vertreter über ihre aktuell anstehenden Projekte. So will sich die </w:t>
      </w:r>
      <w:r>
        <w:rPr>
          <w:rFonts w:cs="Arial Narrow" w:ascii="Arial Narrow" w:hAnsi="Arial Narrow"/>
        </w:rPr>
        <w:t xml:space="preserve">Sonnenhofschule Schwäbisch Hall im Bereich des therapeutischen Reitens um eine Pferdestärke verstärken. Die Geschwister-Scholl-Schule unterhält einen Schülerladen in Künzelsau, der den Schülern eine realitätsnahe Vorbereitung auf das Arbeitsleben ermöglichen soll. Die laufenden Kosten können durch die Spende zumindest zeitweise gedeckt werden. </w:t>
      </w:r>
    </w:p>
    <w:p>
      <w:pPr>
        <w:pStyle w:val="Normal"/>
        <w:spacing w:lineRule="auto" w:line="240" w:before="0" w:after="0"/>
        <w:rPr>
          <w:rFonts w:ascii="Arial Narrow" w:hAnsi="Arial Narrow" w:eastAsia="Times New Roman" w:cs="Arial Narrow"/>
          <w:lang w:eastAsia="de-DE"/>
        </w:rPr>
      </w:pPr>
      <w:r>
        <w:rPr>
          <w:rFonts w:eastAsia="Times New Roman" w:cs="Arial Narrow" w:ascii="Arial Narrow" w:hAnsi="Arial Narrow"/>
          <w:lang w:eastAsia="de-DE"/>
        </w:rPr>
      </w:r>
    </w:p>
    <w:p>
      <w:pPr>
        <w:pStyle w:val="Normal"/>
        <w:spacing w:lineRule="auto" w:line="240" w:before="0" w:after="0"/>
        <w:rPr>
          <w:rFonts w:ascii="Arial Narrow" w:hAnsi="Arial Narrow" w:cs="Arial Narrow"/>
        </w:rPr>
      </w:pPr>
      <w:r>
        <w:rPr>
          <w:rFonts w:cs="Arial Narrow" w:ascii="Arial Narrow" w:hAnsi="Arial Narrow"/>
        </w:rPr>
        <w:t>Bewegung und Verkehrserziehung ist ein wichtiges Thema an der „Schule im Taubertal“ Lauda-Königshofen. Dort sollen der Fahrrad-Fuhrpark auf den neuesten Stand gebracht werden. Mobilität ist auch für die ländlich gelegene Fröbel-Schule in Satteldorf-Ellrichshausen entscheidend: Die Schule braucht dringend einen Kleinbus, um die derzeit 54 Schüler befördern zu könne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Auch Thomas Kallerhof, Bezirksstellenleiter des Kreisdiakonieverbands Hohenlohekreis, dankte der ebm-papst-Belegschaft für die Spende und erklärte: „Ziel der Tafelläden ist es, einen Ausgleich zwischen Überfluss und Mangel zu schaffen. Wir sind auf Lebensmittelspenden angewiesen, bei der Weiterverteilung entstehen aber hohe Transportkosten, die ebenfalls gedeckt werden müssen.“ Wie bei den Kollegen der Bad Mergentheimer Tafel müssen zudem neue Brotregale her, um die Backwaren nach Vorschrift zu lagern.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Sehr zufrieden über den </w:t>
      </w:r>
      <w:r>
        <w:rPr>
          <w:rFonts w:eastAsia="Times New Roman" w:cs="Arial" w:ascii="Arial Narrow" w:hAnsi="Arial Narrow"/>
          <w:lang w:eastAsia="de-DE"/>
        </w:rPr>
        <w:t xml:space="preserve">Spendeneinsatz der Mitarbeiter zeigte sich </w:t>
      </w:r>
      <w:r>
        <w:rPr>
          <w:rFonts w:cs="Arial Narrow" w:ascii="Arial Narrow" w:hAnsi="Arial Narrow"/>
        </w:rPr>
        <w:t xml:space="preserve">Alexander Kurz, </w:t>
      </w:r>
      <w:r>
        <w:rPr>
          <w:rFonts w:eastAsia="Times New Roman" w:cs="Arial" w:ascii="Arial Narrow" w:hAnsi="Arial Narrow"/>
          <w:lang w:eastAsia="de-DE"/>
        </w:rPr>
        <w:t>Betriebsratsvorsitzender bei ebm-papst: „Wir freuen uns, dass die Weihnachtstombola von unseren Kollegen nach wie vor so gut angenommen wird. Die Spendenbereitschaft ist besonders bei sozialen Projekten und Einrichtungen der Region sehr groß.“</w:t>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r>
    </w:p>
    <w:p>
      <w:pPr>
        <w:pStyle w:val="Normal"/>
        <w:spacing w:lineRule="auto" w:line="240" w:before="0" w:after="0"/>
        <w:ind w:right="33" w:hanging="0"/>
        <w:rPr/>
      </w:pPr>
      <w:r>
        <w:rPr>
          <w:rFonts w:eastAsia="Times New Roman" w:cs="Arial" w:ascii="Arial Narrow" w:hAnsi="Arial Narrow"/>
          <w:b/>
          <w:u w:val="single"/>
          <w:lang w:eastAsia="de-DE"/>
        </w:rPr>
        <w:t>Bild:</w:t>
      </w:r>
      <w:r>
        <w:rPr>
          <w:rFonts w:eastAsia="Times New Roman" w:cs="Arial" w:ascii="Arial Narrow" w:hAnsi="Arial Narrow"/>
          <w:lang w:eastAsia="de-DE"/>
        </w:rPr>
        <w:t xml:space="preserve"> Sandra Kuberski, ebm-papst.</w:t>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b/>
          <w:u w:val="single"/>
          <w:lang w:eastAsia="de-DE"/>
        </w:rPr>
        <w:t>Bildunterschrift:</w:t>
      </w:r>
      <w:r>
        <w:rPr>
          <w:rFonts w:eastAsia="Times New Roman" w:cs="Arial" w:ascii="Arial Narrow" w:hAnsi="Arial Narrow"/>
          <w:lang w:eastAsia="de-DE"/>
        </w:rPr>
        <w:t xml:space="preserve"> Die symbolische Scheckübergabe in Mulfingen: v.l.n.r., obere </w:t>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t xml:space="preserve">Reihe: Herr Ratzke (Geschwister-Scholl-Schule </w:t>
      </w:r>
      <w:r>
        <w:rPr>
          <w:rFonts w:eastAsia="Times New Roman" w:cs="Arial" w:ascii="Arial Narrow" w:hAnsi="Arial Narrow"/>
          <w:color w:val="000000"/>
          <w:lang w:eastAsia="de-DE"/>
        </w:rPr>
        <w:t>Künzelsau), Siegfried Götzelmann (Stellvertretender Betriebsratsvorsitzender ebm-papst), Frau Barthel (Schule im Taubertal Lauda-Königshofen), Alexander Kurz (Betriebsratsvorsitzender ebm-papst), Ralf Sturm (Personalleiter ebm-papst), Max von Berg (Mitglied der JAV ebm-papst), Thomas Kallerhoff (Tafelladen Künzelsau). Mittlere Reihe: Frau Scheckenbach (Tafelladen Bad Mergentheim), Frau Karabanov (Leiterin Sonnenhofschule Schwäbisch Hall). Sophia Lang und Nicole Hölzer (beide Mitglied der JAV ebm-papst). Vordere Reihe: Frau Saur (Schulleiterin Fröbel-Schule Satteldorf-Ellrichshausen), Frau Wokal (Tafelladen Bad</w:t>
      </w:r>
      <w:r>
        <w:rPr>
          <w:rFonts w:eastAsia="Times New Roman" w:cs="Arial" w:ascii="Arial Narrow" w:hAnsi="Arial Narrow"/>
          <w:lang w:eastAsia="de-DE"/>
        </w:rPr>
        <w:t xml:space="preserve"> Mergentheim), Frau Messerschmidt (Leiterin Tafelladen Künzelsau), Frau Stolzenberger-Hilpert (Schulleiterin Schule im Taubertal Lauda-Königshofen).</w:t>
      </w:r>
    </w:p>
    <w:p>
      <w:pPr>
        <w:pStyle w:val="Normal"/>
        <w:spacing w:lineRule="auto" w:line="240" w:before="0" w:after="0"/>
        <w:ind w:right="33" w:hanging="0"/>
        <w:rPr>
          <w:rFonts w:ascii="Arial Narrow" w:hAnsi="Arial Narrow" w:eastAsia="Times New Roman" w:cs="Arial"/>
          <w:b/>
          <w:b/>
          <w:u w:val="single"/>
          <w:lang w:eastAsia="de-DE"/>
        </w:rPr>
      </w:pPr>
      <w:r>
        <w:rPr>
          <w:rFonts w:eastAsia="Times New Roman" w:cs="Arial" w:ascii="Arial Narrow" w:hAnsi="Arial Narrow"/>
          <w:b/>
          <w:u w:val="single"/>
          <w:lang w:eastAsia="de-DE"/>
        </w:rPr>
      </w:r>
    </w:p>
    <w:p>
      <w:pPr>
        <w:pStyle w:val="Normal"/>
        <w:spacing w:lineRule="auto" w:line="240" w:before="0" w:after="0"/>
        <w:ind w:right="33" w:hanging="0"/>
        <w:rPr>
          <w:rFonts w:ascii="Arial Narrow" w:hAnsi="Arial Narrow" w:eastAsia="Times New Roman" w:cs="Arial"/>
          <w:b/>
          <w:b/>
          <w:u w:val="single"/>
          <w:lang w:eastAsia="de-DE"/>
        </w:rPr>
      </w:pPr>
      <w:r>
        <w:rPr>
          <w:rFonts w:eastAsia="Times New Roman" w:cs="Arial" w:ascii="Arial Narrow" w:hAnsi="Arial Narrow"/>
          <w:b/>
          <w:u w:val="single"/>
          <w:lang w:eastAsia="de-DE"/>
        </w:rPr>
        <w:t>Über ebm-papst</w:t>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lineRule="auto" w:line="240" w:before="0" w:after="0"/>
        <w:ind w:right="33" w:hanging="0"/>
        <w:rPr/>
      </w:pPr>
      <w:r>
        <w:rPr>
          <w:rFonts w:eastAsia="Times New Roman" w:cs="Arial" w:ascii="Arial Narrow" w:hAnsi="Arial Narrow"/>
          <w:lang w:eastAsia="de-DE"/>
        </w:rPr>
        <w:t>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933315</wp:posOffset>
              </wp:positionH>
              <wp:positionV relativeFrom="paragraph">
                <wp:posOffset>282575</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utorin: Sandra Kubersk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olontärin Unternehmenskommunik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utorin: Sandra Kubersk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olontärin Unternehmenskommunik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4"/>
        <w:szCs w:val="24"/>
      </w:rPr>
    </w:pPr>
    <w:r>
      <w:rPr>
        <w:rFonts w:cs="Arial Narrow" w:ascii="Arial Narrow" w:hAnsi="Arial Narrow"/>
        <w:b/>
        <w:bCs/>
        <w:color w:val="808080"/>
        <w:sz w:val="14"/>
        <w:szCs w:val="24"/>
      </w:rPr>
    </w:r>
  </w:p>
  <w:p>
    <w:pPr>
      <w:pStyle w:val="Normal"/>
      <w:spacing w:lineRule="auto" w:line="240"/>
      <w:rPr>
        <w:rFonts w:ascii="Arial Narrow" w:hAnsi="Arial Narrow" w:cs="Arial Narrow"/>
        <w:b/>
        <w:b/>
        <w:sz w:val="40"/>
        <w:szCs w:val="36"/>
      </w:rPr>
    </w:pPr>
    <w:r>
      <w:rPr>
        <w:rFonts w:cs="Arial Narrow" w:ascii="Arial Narrow" w:hAnsi="Arial Narrow"/>
        <w:b/>
        <w:sz w:val="40"/>
        <w:szCs w:val="36"/>
      </w:rPr>
      <w:t>13.000 Euro für Förderschulen und Tafelläden</w:t>
    </w:r>
  </w:p>
  <w:p>
    <w:pPr>
      <w:pStyle w:val="Normal"/>
      <w:spacing w:lineRule="auto" w:line="240" w:before="0" w:after="200"/>
      <w:rPr/>
    </w:pPr>
    <w:r>
      <w:rPr>
        <w:rFonts w:cs="Arial Narrow" w:ascii="Arial Narrow" w:hAnsi="Arial Narrow"/>
        <w:b/>
        <w:sz w:val="28"/>
        <w:szCs w:val="28"/>
      </w:rPr>
      <w:t>ebm-papst unterstützt mit Mitarbeiterspende soziale Einrichtungen der Reg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5:49:00Z</dcterms:created>
  <dc:creator>Hannig, Hauke</dc:creator>
  <dc:description/>
  <cp:keywords>Mulfingen Landshut St Georgen Technologieführer ebm-papst Ventilatoren GreenTech Hauke Hannig</cp:keywords>
  <dc:language>en-US</dc:language>
  <cp:lastModifiedBy>Kuberski, Sandra</cp:lastModifiedBy>
  <cp:lastPrinted>2017-04-12T17:01:00Z</cp:lastPrinted>
  <dcterms:modified xsi:type="dcterms:W3CDTF">2017-04-12T15:01:00Z</dcterms:modified>
  <cp:revision>335</cp:revision>
  <dc:subject/>
  <dc:title>PI - ebm-papst unterstützt soziale Einrichtu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