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Mulfingen, </w:t>
      </w:r>
    </w:p>
    <w:p>
      <w:pPr>
        <w:pStyle w:val="Normal"/>
        <w:spacing w:lineRule="auto" w:line="240" w:before="0" w:after="0"/>
        <w:rPr>
          <w:rFonts w:ascii="Arial Narrow" w:hAnsi="Arial Narrow" w:cs="Arial Narrow"/>
        </w:rPr>
      </w:pPr>
      <w:r>
        <w:rPr>
          <w:rFonts w:cs="Arial Narrow" w:ascii="Arial Narrow" w:hAnsi="Arial Narrow"/>
        </w:rPr>
        <w:t xml:space="preserve">Bei einer Dankesfeier in der Mulfinger Stauseehalle ehrten Geschäftsführung, Personalleitung und Betriebsrat ebm-papst Mitarbeiter für ihre langjährige Betriebszugehörigkeit. Dazu eingeladen waren 230 Mitarbeiter, die zwischen Juli und November 2016 ihr Firmenjubiläum gefeiert hatten sowie Mitarbeiter, die in den verdienten Ruhestand verabschiedet wurde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Thomas Wagner, Geschäftsführer Produktion und Materialwirtschaft der ebm-papst Gruppe, bedankte sich während seiner Rede bei den Jubilaren und Rentnern für ihre über Jahre währende Tätigkeit – die, so Wagner, „das Unternehmen zu dem gemacht hat, was es heute ist.“ Außerdem betonte er, wie wichtig der Erfahrungsaustausch mit jungen Kolleginnen und Kollegen sei: „Teilen Sie Ihre Erfahrungen, ganz besonders mit den jüngeren Mitarbeiterinnen und Mitarbeitern, die vielleicht in diesem Jahr erst angefangen haben, für ebm-papst zu arbeiten. Sorgen Sie bitte dafür, dass wir das Miteinander nicht verlern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t>Neben den offiziellen Ehrungen machte Mental-Zauberer Nicolai Friedrich aus Frankfurt den Abend zu einem „magischen“. Seine Fähigkeit, die Gedanken des Gegenübers zu lesen, brachte die Zuschauer zum Staunen. Friedrich zeigte sein Können auch nach dem einstündigen Bühnenauftritt an den einzelnen Tischen.</w:t>
      </w:r>
    </w:p>
    <w:p>
      <w:pPr>
        <w:pStyle w:val="Normal"/>
        <w:spacing w:lineRule="auto" w:line="240"/>
        <w:rPr>
          <w:rFonts w:ascii="Arial Narrow" w:hAnsi="Arial Narrow" w:cs="Arial Narrow"/>
        </w:rPr>
      </w:pPr>
      <w:r>
        <w:rPr>
          <w:rFonts w:cs="Arial Narrow" w:ascii="Arial Narrow" w:hAnsi="Arial Narrow"/>
        </w:rPr>
        <w:t>„</w:t>
      </w:r>
      <w:r>
        <w:rPr>
          <w:rFonts w:cs="Arial Narrow" w:ascii="Arial Narrow" w:hAnsi="Arial Narrow"/>
        </w:rPr>
        <w:t xml:space="preserve">Der Auftritt des Magiers war kurzweilig und richtig überraschend“, stellte Anja Neuberger fest – eine der Jubilarinnen, die für 25 Jahre ausgezeichnet wurde. Ähnlich wie die anderen Geehrten empfand sie den gesamten Abend als würdige Veranstaltung und „gelungene Mischung“.  Musikalisch umrahmt wurde die Feier von der ebm-papst Comb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Geehrt wurden für die Monate Juli bis November 2016 (sortiert nach Eintrittsdatum): </w:t>
      </w:r>
    </w:p>
    <w:p>
      <w:pPr>
        <w:pStyle w:val="Normal"/>
        <w:spacing w:lineRule="auto" w:line="240" w:before="0" w:after="0"/>
        <w:rPr/>
      </w:pPr>
      <w:r>
        <w:rPr>
          <w:rFonts w:cs="Arial Narrow" w:ascii="Arial Narrow" w:hAnsi="Arial Narrow"/>
          <w:sz w:val="20"/>
          <w:szCs w:val="20"/>
        </w:rPr>
        <w:t>Für 45 Jahre: Josef Feil.</w:t>
      </w:r>
    </w:p>
    <w:p>
      <w:pPr>
        <w:pStyle w:val="Normal"/>
        <w:spacing w:lineRule="auto" w:line="240" w:before="0" w:after="0"/>
        <w:rPr/>
      </w:pPr>
      <w:r>
        <w:rPr>
          <w:rFonts w:cs="Arial Narrow" w:ascii="Arial Narrow" w:hAnsi="Arial Narrow"/>
          <w:sz w:val="20"/>
          <w:szCs w:val="20"/>
        </w:rPr>
        <w:t>Für 40 Jahre: Paul Rupp, Franz Christ, Josef Mühleck, Heinz Ziegler, Erich Bau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ür 35 Jahre: Renate Kraft, Thomas Kozok, Kurt Scheppach, Simone Schulz, Jürgen Weid, Reinhold Zeller, Ingrid Roth-Dör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ür 30 Jahre: Martin Leiser, Karin Pitz, Erich Pollock, Renate Ziegler, Bernhard Herold, Reinhold Huber, Markus Kempf, Rainer Mack, Tatjana Siller, Markus Strecker, Andrea Wagner, Anita Bürkert-Ebert, Ludwig Keßler.</w:t>
      </w:r>
    </w:p>
    <w:p>
      <w:pPr>
        <w:pStyle w:val="Normal"/>
        <w:spacing w:lineRule="auto" w:line="240" w:before="0" w:after="0"/>
        <w:rPr/>
      </w:pPr>
      <w:r>
        <w:rPr>
          <w:rFonts w:cs="Arial Narrow" w:ascii="Arial Narrow" w:hAnsi="Arial Narrow"/>
          <w:sz w:val="20"/>
          <w:szCs w:val="20"/>
        </w:rPr>
        <w:t>Für 25 Jahre: Jens Duchow, Michael Hanning, Atilla Dsokebin, Maria Scheel, Hans Bermel, Adalbert Nagy, Hildegard Bermel, Stephan Friedrich, Jürgen Fuchs, Edith Gerner, Hubert Schmitt, Mirela Adamiok, Roland Bührer, Anja Neuberger, Brigitte Nowak, Jan Stawowczyk, Helene Theil, Peter Weimer, Inge Andreika, Mieczyslaw, Heinz Fiedler, Sabine Hirsch, Harald Schöberl, Valentina Scherer, Oliver Huck, Karin Volz, Nikolai Schlemmer, Ursula Frank, Markus Mettler, Walentina Weimer.</w:t>
      </w:r>
    </w:p>
    <w:p>
      <w:pPr>
        <w:pStyle w:val="Normal"/>
        <w:spacing w:lineRule="auto" w:line="240" w:before="0" w:after="0"/>
        <w:rPr/>
      </w:pPr>
      <w:r>
        <w:rPr>
          <w:rFonts w:cs="Arial Narrow" w:ascii="Arial Narrow" w:hAnsi="Arial Narrow"/>
          <w:sz w:val="20"/>
          <w:szCs w:val="20"/>
        </w:rPr>
        <w:t>Für 20 Jahre: Rainer Zierlein, Waldemar Schwabenland, Michael Brenz, Jörg Stroppel, Wolfgang Waldorf, Rainer Beck, Joachim Dörr, Veronika Flören, Brigitte Haberland, Jörg Hesslinger, Sven Schmieg, Christian Schnorr, Rudi Weinmann, Barbara Zeller, Kai Halter, Günther Hasenfuß, Karin Volk, Thomas Kilian, Dieter Schön, Michael Weidner, Erika Haa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ür 10 Jahre: Heike Milnikel, Birgit Knippelberg, Sandra Huck, Bernhard Baunach, Ekaterina Schmidt, Dominik Bauer, Andreas Wabbel, Swetlana Geubel, Michael Helf, Daniel Kurz, Jasmin Bauer, Vanessa Deißler, Natalie Hermann, Galina Hirsch, Alexander Leitner, Alexander Messel, Helmut Mroncz, Nadin Neidal, Daniel Nicolau, Lukas Pollock, Eugen Roth, Dietrich Schmidt, Peter Sobkow, Andrea Stang, Annegret Wolschke, Jakob Zent, Anna Falk, Yvonne Feldt, Tatjana Bischof, Stefan Dambach, Arthur Dietz, Nico Doderer, Sabrina Göller, Josef Domme, Horst Ebert, Helena Fahnenstiel, Oksana Ganje, Alexander Heldt, Viktor Krimmel, Elvira Kuliber, Martina Neser, Vladimir Prokachev, Julia Schmidt, Walter Schmunk, Dieter Schuster, Waldemar Taubert, Thi Trang Tran, Sven van Hees, Vitali Vollmann, Tatjana Wolf, Stefanie Wolfarth, Frank Dankwardt, Dagmar Kaiser, Martin Dieterich, Andrea Imhof, Viktor Kutscher, Daniel Heer, Karin Kemmer, Mathias Kraft, Alexander Ocks, Inna Popovski, Bastian Wagner, Jochen Beez, Daniel Bührdel, Daniel di Lorenzo, Franziska Dörr, David Dreiling, Torsten Ehrler, Marcel Friedrich, Adrian Giemula, Patrick Gregorio, Wilhelm Honstein, Volker Hufnagel, Eva-Maria Humm, Alexander Iks, Mario Imhof, Christian Kammleiter, Nathalie Kappes, Timo Kirchdörfer, Tatjana Klein, Daniela Krack, Fabian Lanig, Christian Laukemann, Larissa Löber, Nina Neumann, Christina Pratz, Roberto Rizza, Roman Alexander, Conny Rost, Julia Rumm, Monika Rust, Andreas Schmidt, Tamara Schultz, Sergej Schulz, Kathrin Sturm, Paula Tittl-Ament, Michael Tschida, Philipp Uebel, Miriam Zeller, Johann Wolf, Michael Beck, Corina Hartsarich, Dimitrij Mut, Dominic Schmidt, Julia Bauer-Fischer, Klaus-Peter Greve, Alexander Hafner, Eugen Heinrich, Mark Jahn, David Jaksch, Dietrich Kruth, Ralf Kurr, Thanh-Gall Le Huyen, Thorsten Schieser, Eugen Stabel, Tatjana Tach, Elke Wolfart, Rudolf Fjellman, Matthias Schreiber, Alexander Weger, Tobias Sturm, Valentin Becher, Eugen Eiswirt, Waldemar Hein, Tobias Henneberg, Thomas Immel, Christian Jäger, Jens Jüttner, Madlen Kleinhans, Jürgen Merk, Peter-Michael Paul, Viktor Schulz, Aksana Stojanovic, Evgenija Stolz, Nadine Hillenbrand, Klaus Vogt, Truc Ly Zürn, Mario Pekau, Dennis Martin, Juri Specht, Krzysztof Gruttmann, Egon Wild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Verabschiedungen in den Ruhestand: Reinhard Schulz, Beate Ebermann, Gerlinde Theile, Gudrun Schnabel, Manfred Dümmler, Jurij Hinkel, Tamara Sehl, Anna Wegner, Wladimir Fritzler, Ingrid Funk, Hermann Münz.  </w:t>
      </w:r>
    </w:p>
    <w:p>
      <w:pPr>
        <w:pStyle w:val="Normal"/>
        <w:rPr>
          <w:rFonts w:ascii="Arial Narrow" w:hAnsi="Arial Narrow" w:cs="Arial"/>
          <w:b/>
          <w:b/>
          <w:color w:val="000000"/>
          <w:sz w:val="20"/>
          <w:szCs w:val="20"/>
          <w:u w:val="single"/>
        </w:rPr>
      </w:pPr>
      <w:r>
        <w:rPr>
          <w:rFonts w:cs="Arial" w:ascii="Arial Narrow" w:hAnsi="Arial Narrow"/>
          <w:b/>
          <w:color w:val="000000"/>
          <w:sz w:val="20"/>
          <w:szCs w:val="20"/>
          <w:u w:val="single"/>
        </w:rPr>
      </w:r>
    </w:p>
    <w:p>
      <w:pPr>
        <w:pStyle w:val="Normal"/>
        <w:rPr>
          <w:rFonts w:ascii="Arial Narrow" w:hAnsi="Arial Narrow" w:cs="Arial"/>
          <w:b/>
          <w:b/>
          <w:color w:val="000000"/>
          <w:u w:val="single"/>
        </w:rPr>
      </w:pPr>
      <w:r>
        <w:rPr>
          <w:rFonts w:cs="Arial" w:ascii="Arial Narrow" w:hAnsi="Arial Narrow"/>
          <w:b/>
          <w:color w:val="000000"/>
          <w:u w:val="single"/>
        </w:rPr>
        <w:t>Bild:</w:t>
      </w:r>
      <w:r>
        <w:rPr>
          <w:rFonts w:cs="Arial" w:ascii="Arial Narrow" w:hAnsi="Arial Narrow"/>
          <w:color w:val="000000"/>
        </w:rPr>
        <w:t xml:space="preserve">  Gruppenfoto der Jubilare bei der Feier in der Stauseehalle im November 2016.</w:t>
      </w:r>
    </w:p>
    <w:p>
      <w:pPr>
        <w:pStyle w:val="Normal"/>
        <w:spacing w:lineRule="auto" w:line="240" w:before="0" w:after="0"/>
        <w:ind w:right="33" w:hanging="0"/>
        <w:rPr>
          <w:rFonts w:ascii="Arial Narrow" w:hAnsi="Arial Narrow" w:eastAsia="Times New Roman" w:cs="Arial"/>
          <w:b/>
          <w:b/>
          <w:bCs/>
          <w:u w:val="single"/>
          <w:lang w:eastAsia="de-DE"/>
        </w:rPr>
      </w:pPr>
      <w:r>
        <w:rPr>
          <w:rFonts w:eastAsia="Times New Roman" w:cs="Arial" w:ascii="Arial Narrow" w:hAnsi="Arial Narrow"/>
          <w:b/>
          <w:bCs/>
          <w:u w:val="single"/>
          <w:lang w:eastAsia="de-DE"/>
        </w:rPr>
        <w:t>Über ebm-paps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Ventilatorspezialist ehrt Mitarbeiter für jahrzehntelange Treue</w:t>
    </w:r>
  </w:p>
  <w:p>
    <w:pPr>
      <w:pStyle w:val="Header"/>
      <w:rPr>
        <w:rFonts w:ascii="Arial Narrow" w:hAnsi="Arial Narrow" w:cs="Arial Narrow"/>
        <w:b/>
        <w:b/>
        <w:sz w:val="36"/>
        <w:szCs w:val="36"/>
      </w:rPr>
    </w:pPr>
    <w:r>
      <w:rPr>
        <w:rFonts w:cs="Arial Narrow" w:ascii="Arial Narrow" w:hAnsi="Arial Narrow"/>
        <w:b/>
        <w:sz w:val="36"/>
        <w:szCs w:val="36"/>
      </w:rPr>
      <w:t>ebm-papst Jubilare bei Feier gewürdigt</w:t>
    </w:r>
  </w:p>
  <w:p>
    <w:pPr>
      <w:pStyle w:val="Normal"/>
      <w:spacing w:before="0" w:after="200"/>
      <w:rPr>
        <w:rFonts w:ascii="Arial Narrow" w:hAnsi="Arial Narrow" w:cs="Arial Narrow"/>
        <w:b/>
        <w:b/>
        <w:sz w:val="32"/>
        <w:szCs w:val="32"/>
      </w:rPr>
    </w:pPr>
    <w:r>
      <w:rPr>
        <w:rFonts w:cs="Arial Narrow" w:ascii="Arial Narrow" w:hAnsi="Arial Narrow"/>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7:00Z</dcterms:created>
  <dc:creator>Kuberski, Sandra</dc:creator>
  <dc:description/>
  <cp:keywords>Mulfingen Landshut St Georgen Technologieführer ebm-papst Ventilatoren GreenTech Hauke Hannig</cp:keywords>
  <dc:language>en-US</dc:language>
  <cp:lastModifiedBy>Hener, Linda</cp:lastModifiedBy>
  <cp:lastPrinted>2016-11-22T14:34:00Z</cp:lastPrinted>
  <dcterms:modified xsi:type="dcterms:W3CDTF">2016-11-22T15:17:00Z</dcterms:modified>
  <cp:revision>7</cp:revision>
  <dc:subject/>
  <dc:title>PI - ebm-papst setzt Maßstäbe auf wichtigster Leitmesse Chillventa in Nürnb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