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Mulfingen, </w:t>
      </w:r>
    </w:p>
    <w:p>
      <w:pPr>
        <w:pStyle w:val="Normal"/>
        <w:spacing w:lineRule="auto" w:line="240" w:before="0" w:after="0"/>
        <w:ind w:right="33" w:hanging="0"/>
        <w:rPr/>
      </w:pPr>
      <w:r>
        <w:rPr>
          <w:rFonts w:eastAsia="Times New Roman" w:cs="Arial" w:ascii="Arial Narrow" w:hAnsi="Arial Narrow"/>
          <w:sz w:val="24"/>
          <w:szCs w:val="24"/>
          <w:lang w:eastAsia="de-DE"/>
        </w:rPr>
        <w:t>„</w:t>
      </w:r>
      <w:r>
        <w:rPr>
          <w:rFonts w:eastAsia="Times New Roman" w:cs="Arial" w:ascii="Arial Narrow" w:hAnsi="Arial Narrow"/>
          <w:sz w:val="24"/>
          <w:szCs w:val="24"/>
          <w:lang w:eastAsia="de-DE"/>
        </w:rPr>
        <w:t>Every Day is a Green Day“ (Jeder Tag ist ein grüner Tag) – unter diesem Motto starteten Auszubildende des Ventilatorenspezialisten ebm-papst vor vier Jahren mit großem Erfolg ihre internationale Nachhaltigkeitskampagne. Ziel war es dabei, die weltweite Belegschaft für Themen zu Umwelt und Klimaschutz zu sensibilisier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Jährlich rund um den UN-Umwelttag, der am 5. Juni stattfindet, engagieren sich seitdem die ebm-papst Mitarbeiter für mehr Nachhaltigkeit – angefangen vom energieeffizienten Umrüsten elektrischer Geräte in den Werken über Mülltrennungs- sowie Sammelaktionen bis hin zur Unterstützung sozialer Organisation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r. Bruno Lindl, Geschäftsführer Forschung und Entwicklung der ebm-papst Gruppe: „ebm-papst ist bekannt für seine konsequente Entwicklung im Bereich von energieeffizienten Produkten, wie unsere Greentech-EC-Ventilatoren. Doch wir gehen weiter: Wir unterstützen die kontinuierliche Festigung des Themas Nachhaltigkeit in unserer Unternehmenskultur. Auf das Engagement unserer weltweiten Belegschaft bei unseren Green Days sind wir sehr stolz.“</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er Mulfinger GreenDay stand in diesem Jahr ganz im Fokus der Bewegung. Das Organisationsteam hatte dazu Fahrrad- und Wandertouren für Familien bis hin zu Einzelprofis geplant. Parallel dazu konnte eine Gruppe aus Mitarbeitern, Schülern der Georg-Wagner-Schule Künzelsau sowie Flüchtlingen zu Pinsel und Spraydose greifen und unter fachmännischer Anleitung graue Betonwände des Parkdecks in bunten Farben gestalten. Außerdem zeigten verschiedene Klassen regionaler Schulen ihre Projektideen zum Thema Nachhaltigkeit bei einem Wettbewerb in der Mulfinger Unternehmenszentral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An den weltweiten Standorten des im Jahre 2013 mit dem deutschen Nachhaltigkeitspreis ausgezeichneten Unternehmens ließen Mitarbeiter wie in Schweden beispielsweise ihr Auto stehen, gingen zu Fuß zur Arbeit oder bildeten Fahrgemeinschaften. In Großbritannien wurden energieeffiziente Lampen installiert, in Amerika und Italien Müll gesammelt und sortiert oder wie in Russland Patenschaften für seltene Tiere übernomm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 xml:space="preserve">Für Alexander Kurz, Konzernbetriebsrat von ebm-papst, steht neben dem Nachhaltigkeitsgedanken auch die Gemeinschaft im Vordergrund. „Unsere Belegschaft ist in den vergangen Jahren gewachsen. Unser GreenDay trägt hervorragend zur Festigung des ‚Wir‘-Gefühls und der Gemeinschaft bei ebm-papst bei.“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 xml:space="preserve">Mehr Informationen, Fotos und Berichte zu den weltweiten Aktionen finden sich auf dem GreenDay-Blog unter </w:t>
      </w:r>
      <w:hyperlink r:id="rId2">
        <w:r>
          <w:rPr>
            <w:rStyle w:val="InternetLink"/>
            <w:rFonts w:eastAsia="Times New Roman" w:cs="Arial" w:ascii="Arial Narrow" w:hAnsi="Arial Narrow"/>
            <w:sz w:val="24"/>
            <w:szCs w:val="24"/>
            <w:lang w:eastAsia="de-DE"/>
          </w:rPr>
          <w:t>http://greenday.ebmpapst.com</w:t>
        </w:r>
      </w:hyperlink>
      <w:r>
        <w:rPr>
          <w:rFonts w:eastAsia="Times New Roman" w:cs="Arial" w:ascii="Arial Narrow" w:hAnsi="Arial Narrow"/>
          <w:sz w:val="24"/>
          <w:szCs w:val="24"/>
          <w:lang w:eastAsia="de-DE"/>
        </w:rPr>
        <w:t xml:space="preserve">  </w:t>
      </w:r>
    </w:p>
    <w:p>
      <w:pPr>
        <w:pStyle w:val="Normal"/>
        <w:spacing w:lineRule="auto" w:line="240" w:before="0" w:after="0"/>
        <w:ind w:right="33" w:hanging="0"/>
        <w:rPr/>
      </w:pPr>
      <w:r>
        <w:rPr>
          <w:rFonts w:eastAsia="Times New Roman" w:cs="Arial" w:ascii="Arial Narrow" w:hAnsi="Arial Narrow"/>
          <w:b/>
          <w:sz w:val="24"/>
          <w:szCs w:val="24"/>
          <w:u w:val="single"/>
          <w:lang w:eastAsia="de-DE"/>
        </w:rPr>
        <w:t>BU 1:</w:t>
      </w:r>
      <w:r>
        <w:rPr>
          <w:rFonts w:eastAsia="Times New Roman" w:cs="Arial" w:ascii="Arial Narrow" w:hAnsi="Arial Narrow"/>
          <w:sz w:val="24"/>
          <w:szCs w:val="24"/>
          <w:lang w:eastAsia="de-DE"/>
        </w:rPr>
        <w:t xml:space="preserve"> Die Teilnehmer der Fahrrad- und Wandertouren sowie der Sprayaktion beim ebm-papst GreenDay in Mulfing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i/>
          <w:i/>
          <w:sz w:val="24"/>
          <w:szCs w:val="24"/>
          <w:lang w:eastAsia="de-DE"/>
        </w:rPr>
      </w:pPr>
      <w:r>
        <w:rPr>
          <w:rFonts w:eastAsia="Times New Roman" w:cs="Arial" w:ascii="Arial Narrow" w:hAnsi="Arial Narrow"/>
          <w:b/>
          <w:sz w:val="24"/>
          <w:szCs w:val="24"/>
          <w:u w:val="single"/>
          <w:lang w:eastAsia="de-DE"/>
        </w:rPr>
        <w:t>BU 2:</w:t>
      </w:r>
      <w:r>
        <w:rPr>
          <w:rFonts w:eastAsia="Times New Roman" w:cs="Arial" w:ascii="Arial Narrow" w:hAnsi="Arial Narrow"/>
          <w:sz w:val="24"/>
          <w:szCs w:val="24"/>
          <w:lang w:eastAsia="de-DE"/>
        </w:rPr>
        <w:t xml:space="preserve"> Zusammen etwas auf die Beine stellen: Die Spray-Aktion während des Mitarbeiterfestes in Mulfingen. (Fotos: Linda Hener / ebm-papst)</w:t>
      </w:r>
    </w:p>
    <w:p>
      <w:pPr>
        <w:pStyle w:val="Normal"/>
        <w:spacing w:lineRule="auto" w:line="240" w:before="0" w:after="0"/>
        <w:ind w:right="33" w:hanging="0"/>
        <w:rPr>
          <w:rFonts w:ascii="Arial Narrow" w:hAnsi="Arial Narrow" w:eastAsia="Times New Roman" w:cs="Arial"/>
          <w:i/>
          <w:i/>
          <w:sz w:val="24"/>
          <w:szCs w:val="24"/>
          <w:lang w:eastAsia="de-DE"/>
        </w:rPr>
      </w:pPr>
      <w:r>
        <w:rPr>
          <w:rFonts w:eastAsia="Times New Roman" w:cs="Arial" w:ascii="Arial Narrow" w:hAnsi="Arial Narrow"/>
          <w:i/>
          <w:sz w:val="24"/>
          <w:szCs w:val="24"/>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 xml:space="preserve">Über ebm-papst </w:t>
      </w:r>
    </w:p>
    <w:p>
      <w:pPr>
        <w:pStyle w:val="Normal"/>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 w:val="24"/>
          <w:szCs w:val="24"/>
          <w:lang w:eastAsia="de-DE"/>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0.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Normal"/>
      <w:widowControl/>
      <w:bidi w:val="0"/>
      <w:spacing w:lineRule="auto" w:line="276" w:before="0" w:after="200"/>
      <w:ind w:right="34" w:hanging="0"/>
      <w:rPr/>
    </w:pPr>
    <w:r>
      <w:rPr>
        <w:rFonts w:cs="Arial Narrow" w:ascii="Arial Narrow" w:hAnsi="Arial Narrow"/>
        <w:b/>
        <w:sz w:val="36"/>
        <w:szCs w:val="36"/>
      </w:rPr>
      <w:t xml:space="preserve">Internationaler Tag der Nachhaltigkeit </w:t>
      <w:br/>
    </w:r>
    <w:r>
      <w:rPr>
        <w:rFonts w:cs="Arial Narrow" w:ascii="Arial Narrow" w:hAnsi="Arial Narrow"/>
        <w:b/>
        <w:sz w:val="24"/>
        <w:szCs w:val="24"/>
      </w:rPr>
      <w:t>Mitarbeiter von ebm-papst engagierten sich für weltweiten GreenD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eenday.ebmpaps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0:00Z</dcterms:created>
  <dc:creator>GL Azubi 1</dc:creator>
  <dc:description/>
  <cp:keywords>EC Ventilatoren; ebm papst; Green Tech Mulfingen; Landshut; Hollenbach; Technologieführer Mulfingen Nachhaltigkeitspreis Weltmarkführer Hauke Hannig GreenTech SmartTech Ventilatoren Motoren GreenDay Mitarbeiter </cp:keywords>
  <dc:language>en-US</dc:language>
  <cp:lastModifiedBy>Herdeanu, Clara</cp:lastModifiedBy>
  <cp:lastPrinted>2016-06-17T08:10:00Z</cp:lastPrinted>
  <dcterms:modified xsi:type="dcterms:W3CDTF">2016-06-17T06:10:00Z</dcterms:modified>
  <cp:revision>2</cp:revision>
  <dc:subject/>
  <dc:title>GreenDay-Kampagne von ebm-papst ging in die fünfte Ru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