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pPr>
      <w:r>
        <w:rPr>
          <w:rFonts w:eastAsia="Times New Roman" w:cs="Arial" w:ascii="Arial Narrow" w:hAnsi="Arial Narrow"/>
          <w:sz w:val="24"/>
          <w:szCs w:val="24"/>
          <w:lang w:eastAsia="de-DE"/>
        </w:rPr>
        <w:t>Mulfingen,</w:t>
        <w:br/>
        <w:t xml:space="preserve">Herr Rainer Hundsdörfer (58), CEO der ebm-papst Gruppe, hat einvernehmlich zum 30. April 2016 den Technologieführer für Ventilatoren und Antriebe verlassen. Grund sind unterschiedliche Auffassungen über die künftige Unternehmensführung. </w:t>
      </w:r>
    </w:p>
    <w:p>
      <w:pPr>
        <w:pStyle w:val="Normal"/>
        <w:spacing w:lineRule="auto" w:line="240" w:before="0" w:after="0"/>
        <w:ind w:right="33" w:hanging="0"/>
        <w:rPr/>
      </w:pPr>
      <w:r>
        <w:rPr>
          <w:rFonts w:eastAsia="Times New Roman" w:cs="Arial" w:ascii="Arial Narrow" w:hAnsi="Arial Narrow"/>
          <w:sz w:val="24"/>
          <w:szCs w:val="24"/>
          <w:lang w:eastAsia="de-DE"/>
        </w:rPr>
        <w:br/>
        <w:t>Rainer Hundsdörfer hat in seiner Amtszeit die Position von ebm-papst als globaler Innovationstreiber weiter gestärkt und auf ein Umsatzniveau von rund 1,7 Mrd. Euro gehoben. Unter seiner Führung wurde die Gruppe unter der Leitlinie GreenTech konsequent auf die Balance von Ökologie und Ökonomie entlang der gesamten Wertschöpfungskette ausgerichtet. Für das nachhaltige Wirtschaften wurde das Unternehmen bereits mehrfach ausgezeichnet.</w:t>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sz w:val="24"/>
          <w:szCs w:val="24"/>
          <w:lang w:eastAsia="de-DE"/>
        </w:rPr>
        <w:br/>
        <w:t>Die Gesellschafter und der Beirat von ebm-papst bedanken sich für die Leistungen von Rainer Hundsdörfer. Bis zur Neubesetzung der CEO-Position werden die Geschäftsführer die Verantwortung für ihren Bereich voll übernehmen und direkt an die Gesellschafter und den Beirat bericht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r>
      <w:r>
        <w:rPr>
          <w:rFonts w:eastAsia="Times New Roman" w:cs="Arial" w:ascii="Arial Narrow" w:hAnsi="Arial Narrow"/>
          <w:b/>
          <w:sz w:val="24"/>
          <w:szCs w:val="24"/>
          <w:u w:val="single"/>
          <w:lang w:eastAsia="de-DE"/>
        </w:rPr>
        <w:t>Bild</w:t>
      </w:r>
      <w:r>
        <w:rPr>
          <w:rFonts w:eastAsia="Times New Roman" w:cs="Arial" w:ascii="Arial Narrow" w:hAnsi="Arial Narrow"/>
          <w:sz w:val="24"/>
          <w:szCs w:val="24"/>
          <w:lang w:eastAsia="de-DE"/>
        </w:rPr>
        <w:t xml:space="preserve"> (ebm-papst): Rainer Hundsdörfer, Vorsitzender der Geschäftsführung der ebm-papst Gruppe</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br/>
        <w:b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w:t>
      </w:r>
    </w:p>
    <w:p>
      <w:pPr>
        <w:pStyle w:val="Normal"/>
        <w:spacing w:lineRule="auto" w:line="240" w:before="0" w:after="0"/>
        <w:ind w:right="33" w:hanging="0"/>
        <w:rPr/>
      </w:pPr>
      <w:r>
        <w:rPr>
          <w:rFonts w:eastAsia="Times New Roman" w:cs="Arial" w:ascii="Arial Narrow" w:hAnsi="Arial Narrow"/>
          <w:sz w:val="24"/>
          <w:szCs w:val="24"/>
          <w:lang w:eastAsia="de-DE"/>
        </w:rPr>
        <w:t>Marktstandards: von der Marktreife elektronisch geregelter EC-Ventilatoren über die</w:t>
      </w:r>
      <w:r>
        <w:rPr>
          <w:rFonts w:cs="Arial Narrow" w:ascii="Arial Narrow" w:hAnsi="Arial Narrow"/>
          <w:sz w:val="24"/>
          <w:szCs w:val="24"/>
        </w:rPr>
        <w:t xml:space="preserve"> </w:t>
      </w:r>
      <w:r>
        <w:rPr>
          <w:rFonts w:eastAsia="Times New Roman" w:cs="Arial" w:ascii="Arial Narrow" w:hAnsi="Arial Narrow"/>
          <w:sz w:val="24"/>
          <w:szCs w:val="24"/>
          <w:lang w:eastAsia="de-DE"/>
        </w:rPr>
        <w:t xml:space="preserve">aerodynamische Verbesserung der Ventilatorflügel bis hin zur ressourcenschonen-den Materialauswahl u. a. mit Biowerkstoffen. </w:t>
        <w:br/>
        <w:t>Im Geschäftsjahr 2014/15 erzielte das Unternehmen einen Umsatz von knapp 1,6 Mrd. €. ebm-papst beschäftigt rund 12.000 Mitarbeiterinnen und Mitarbeiter an 18</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Produktionsstätten (u. a. in Deutschland, China und den USA) sowie 57</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Vertriebsstandorten weltweit. Ventilatoren und Motoren des Weltmarktführers sind in</w:t>
      </w:r>
    </w:p>
    <w:p>
      <w:pPr>
        <w:pStyle w:val="Normal"/>
        <w:spacing w:lineRule="auto" w:line="240" w:before="0" w:after="0"/>
        <w:ind w:right="33" w:hanging="0"/>
        <w:rPr/>
      </w:pPr>
      <w:r>
        <w:rPr>
          <w:rFonts w:eastAsia="Times New Roman" w:cs="Arial" w:ascii="Arial Narrow" w:hAnsi="Arial Narrow"/>
          <w:sz w:val="24"/>
          <w:szCs w:val="24"/>
          <w:lang w:eastAsia="de-DE"/>
        </w:rPr>
        <w:t>vielen Branchen zu finden, wie zum Beispiel in den Bereichen Lüftungs-, Klima- und</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Kältetechnik, Haushaltsgeräte, Heiztechnik, IT und Telekommunikation, Pkw-</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pplikationen und Nutzfahrzeug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2">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2. Ma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2. Ma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before="0" w:after="200"/>
      <w:rPr>
        <w:rFonts w:ascii="Arial Narrow" w:hAnsi="Arial Narrow" w:cs="Arial Narrow"/>
        <w:b/>
        <w:b/>
        <w:sz w:val="36"/>
        <w:szCs w:val="36"/>
      </w:rPr>
    </w:pPr>
    <w:r>
      <w:rPr>
        <w:rFonts w:cs="Arial Narrow" w:ascii="Arial Narrow" w:hAnsi="Arial Narrow"/>
        <w:b/>
        <w:sz w:val="36"/>
        <w:szCs w:val="36"/>
      </w:rPr>
      <w:t>CEO Rainer Hundsdörfer verlässt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StandardWeb">
    <w:name w:val="Standard (Web)"/>
    <w:basedOn w:val="Normal"/>
    <w:qFormat/>
    <w:pPr>
      <w:spacing w:lineRule="auto" w:line="240" w:before="280" w:after="280"/>
      <w:ind w:right="0" w:hanging="0"/>
    </w:pPr>
    <w:rPr>
      <w:rFonts w:ascii="Times" w:hAnsi="Times" w:cs="Times"/>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37:00Z</dcterms:created>
  <dc:creator>Hauke.Hannig@de.ebmpapst.com</dc:creator>
  <dc:description/>
  <cp:keywords>Mulfingen Landshut St Georgen Technologieführer ebm-papst Ventilatoren GreenTech Hauke Hannig</cp:keywords>
  <dc:language>en-US</dc:language>
  <cp:lastModifiedBy>Hannig, Hauke</cp:lastModifiedBy>
  <cp:lastPrinted>2016-01-11T07:23:00Z</cp:lastPrinted>
  <dcterms:modified xsi:type="dcterms:W3CDTF">2016-05-02T07:37:00Z</dcterms:modified>
  <cp:revision>4</cp:revision>
  <dc:subject/>
  <dc:title>PI - CEO Rainer Hundsdörfer verlässt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